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 w:hAnsi="Engravers MT" w:cs="Engravers MT"/>
          <w:b/>
          <w:b/>
          <w:color w:val="0000FF"/>
          <w:sz w:val="32"/>
          <w:szCs w:val="32"/>
          <w:lang w:val="en-US" w:eastAsia="en-US" w:bidi="ar-SA"/>
        </w:rPr>
      </w:pPr>
      <w:r>
        <w:rPr>
          <w:rFonts w:cs="Engravers MT" w:ascii="Engravers MT" w:hAnsi="Engravers MT"/>
          <w:b/>
          <w:color w:val="0000FF"/>
          <w:sz w:val="32"/>
          <w:szCs w:val="32"/>
          <w:lang w:val="en-US" w:eastAsia="en-US" w:bidi="ar-SA"/>
        </w:rPr>
        <w:drawing>
          <wp:anchor behindDoc="0" distT="0" distB="0" distL="114935" distR="114935" simplePos="0" locked="0" layoutInCell="0" allowOverlap="1" relativeHeight="19">
            <wp:simplePos x="0" y="0"/>
            <wp:positionH relativeFrom="column">
              <wp:posOffset>19050</wp:posOffset>
            </wp:positionH>
            <wp:positionV relativeFrom="paragraph">
              <wp:posOffset>635</wp:posOffset>
            </wp:positionV>
            <wp:extent cx="6886575" cy="9134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886575" cy="9134475"/>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r>
        <w:br w:type="page"/>
      </w:r>
    </w:p>
    <w:p>
      <w:pPr>
        <w:pStyle w:val="Normal"/>
        <w:rPr>
          <w:rFonts w:ascii="Rockwell" w:hAnsi="Rockwell" w:cs="Rockwell"/>
          <w:b/>
          <w:b/>
          <w:color w:val="0000FF"/>
          <w:sz w:val="28"/>
          <w:szCs w:val="28"/>
        </w:rPr>
      </w:pPr>
      <w:r>
        <w:rPr>
          <w:rFonts w:cs="Rockwell" w:ascii="Rockwell" w:hAnsi="Rockwell"/>
          <w:b/>
          <w:color w:val="0000FF"/>
          <w:sz w:val="28"/>
          <w:szCs w:val="28"/>
        </w:rPr>
      </w:r>
    </w:p>
    <w:p>
      <w:pPr>
        <w:pStyle w:val="Normal"/>
        <w:ind w:right="180" w:hanging="0"/>
        <w:jc w:val="both"/>
        <w:rPr/>
      </w:pPr>
      <w:r>
        <w:rPr>
          <w:rFonts w:cs="Rockwell" w:ascii="Rockwell" w:hAnsi="Rockwell"/>
          <w:i/>
        </w:rPr>
        <w:t>Dear Prospective AIT Student:</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endeavour to give the application form your best attention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We wish you well,and weeagerly look  forward to having you at AIT.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Please let us know if we can be of further help to you.</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God Bless You!</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Best regards:</w:t>
      </w:r>
    </w:p>
    <w:p>
      <w:pPr>
        <w:pStyle w:val="Normal"/>
        <w:ind w:right="180" w:hanging="0"/>
        <w:jc w:val="both"/>
        <w:rPr>
          <w:rFonts w:ascii="Rockwell" w:hAnsi="Rockwell" w:cs="Rockwell"/>
          <w:b/>
          <w:b/>
          <w:i/>
          <w:i/>
        </w:rPr>
      </w:pPr>
      <w:r>
        <w:rPr>
          <w:rFonts w:cs="Rockwell" w:ascii="Rockwell" w:hAnsi="Rockwell"/>
          <w:b/>
          <w:i/>
        </w:rPr>
      </w:r>
    </w:p>
    <w:p>
      <w:pPr>
        <w:pStyle w:val="Normal"/>
        <w:ind w:left="180" w:right="180" w:hanging="0"/>
        <w:jc w:val="both"/>
        <w:rPr>
          <w:rFonts w:ascii="Rockwell" w:hAnsi="Rockwell" w:cs="Rockwell"/>
          <w:b/>
          <w:b/>
          <w:i/>
          <w:i/>
        </w:rPr>
      </w:pPr>
      <w:r>
        <w:rPr>
          <w:rFonts w:cs="Rockwell" w:ascii="Rockwell" w:hAnsi="Rockwell"/>
          <w:b/>
          <w:i/>
        </w:rPr>
        <w:t>Professor Clement K. Dzidonu</w:t>
      </w:r>
    </w:p>
    <w:p>
      <w:pPr>
        <w:pStyle w:val="Normal"/>
        <w:ind w:left="180" w:right="180" w:hanging="0"/>
        <w:jc w:val="both"/>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AND POSTGRADUATE PROGRAMS]</w:t>
      </w:r>
    </w:p>
    <w:p>
      <w:pPr>
        <w:pStyle w:val="Normal"/>
        <w:jc w:val="both"/>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jc w:val="both"/>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jc w:val="both"/>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jc w:val="both"/>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jc w:val="both"/>
        <w:rPr>
          <w:rFonts w:ascii="Times New Roman" w:hAnsi="Times New Roman" w:cs="Times New Roman"/>
        </w:rPr>
      </w:pPr>
      <w:r>
        <w:rPr>
          <w:rFonts w:cs="Times New Roman" w:ascii="Times New Roman" w:hAnsi="Times New Roman"/>
        </w:rPr>
        <w:t>Visit the AIT website (</w:t>
      </w:r>
      <w:hyperlink r:id="rId3">
        <w:r>
          <w:rPr>
            <w:rStyle w:val="InternetLink"/>
            <w:rFonts w:cs="Times New Roman" w:ascii="Times New Roman" w:hAnsi="Times New Roman"/>
            <w:b/>
          </w:rPr>
          <w:t>www.ait.edu.gh</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jc w:val="both"/>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d) AIT transcripts need not be submitted.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Rockwell" w:hAnsi="Rockwell" w:cs="Times New Roman"/>
          <w:b/>
          <w:b/>
          <w:u w:val="single"/>
        </w:rPr>
      </w:pPr>
      <w:r>
        <w:rPr>
          <w:rFonts w:cs="Times New Roman" w:ascii="Rockwell" w:hAnsi="Rockwell"/>
          <w:b/>
          <w:u w:val="single"/>
        </w:rPr>
        <w:t xml:space="preserve">Direct all inquiries and documents to: </w:t>
      </w:r>
    </w:p>
    <w:p>
      <w:pPr>
        <w:pStyle w:val="Default"/>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rPr>
          <w:rFonts w:ascii="Rockwell" w:hAnsi="Rockwell" w:cs="Times New Roman"/>
          <w:b/>
          <w:b/>
          <w:sz w:val="22"/>
          <w:szCs w:val="22"/>
        </w:rPr>
      </w:pPr>
      <w:r>
        <w:rPr>
          <w:rFonts w:cs="Times New Roman" w:ascii="Rockwell" w:hAnsi="Rockwell"/>
          <w:b/>
          <w:sz w:val="22"/>
          <w:szCs w:val="22"/>
        </w:rPr>
        <w:t>Tel. 233-28-9181817, 233-21-786053, 233-28-8181817</w:t>
      </w:r>
    </w:p>
    <w:p>
      <w:pPr>
        <w:pStyle w:val="Default"/>
        <w:jc w:val="center"/>
        <w:rPr>
          <w:rFonts w:ascii="Rockwell" w:hAnsi="Rockwell" w:cs="Times New Roman"/>
          <w:b/>
          <w:b/>
          <w:sz w:val="20"/>
          <w:szCs w:val="22"/>
        </w:rPr>
      </w:pPr>
      <w:r>
        <w:rPr>
          <w:rFonts w:cs="Times New Roman" w:ascii="Rockwell" w:hAnsi="Rockwell"/>
          <w:b/>
          <w:sz w:val="20"/>
          <w:szCs w:val="22"/>
        </w:rPr>
      </w:r>
    </w:p>
    <w:p>
      <w:pPr>
        <w:pStyle w:val="Normal"/>
        <w:jc w:val="both"/>
        <w:rPr>
          <w:color w:val="0000FF"/>
          <w:sz w:val="22"/>
          <w:u w:val="single"/>
        </w:rPr>
      </w:pPr>
      <w:r>
        <w:rPr>
          <w:sz w:val="22"/>
        </w:rPr>
        <w:t xml:space="preserve">E-mail enquiries may be forwarded to: </w:t>
      </w:r>
      <w:hyperlink r:id="rId4">
        <w:r>
          <w:rPr>
            <w:rStyle w:val="InternetLink"/>
            <w:b/>
            <w:sz w:val="22"/>
          </w:rPr>
          <w:t>admissions@ait.edu.gh</w:t>
        </w:r>
      </w:hyperlink>
      <w:r>
        <w:rPr>
          <w:sz w:val="22"/>
        </w:rPr>
        <w:t xml:space="preserve">Website: </w:t>
      </w:r>
      <w:hyperlink r:id="rId5">
        <w:r>
          <w:rPr>
            <w:rStyle w:val="InternetLink"/>
            <w:b/>
            <w:sz w:val="22"/>
          </w:rPr>
          <w:t>www.ait.edu.gh</w:t>
        </w:r>
      </w:hyperlink>
      <w:r>
        <w:rPr>
          <w:sz w:val="22"/>
        </w:rPr>
        <w:t xml:space="preserve">or </w:t>
      </w:r>
      <w:hyperlink r:id="rId6">
        <w:r>
          <w:rPr>
            <w:rStyle w:val="InternetLink"/>
            <w:b/>
            <w:sz w:val="22"/>
          </w:rPr>
          <w:t>www.aitedu.us</w:t>
        </w:r>
      </w:hyperlink>
    </w:p>
    <w:p>
      <w:pPr>
        <w:pStyle w:val="Default"/>
        <w:rPr>
          <w:color w:val="0000FF"/>
          <w:sz w:val="22"/>
          <w:u w:val="single"/>
        </w:rPr>
      </w:pPr>
      <w:r>
        <w:rPr>
          <w:color w:val="0000FF"/>
          <w:sz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A. Personal Details</w:t>
      </w:r>
    </w:p>
    <w:p>
      <w:pPr>
        <w:pStyle w:val="Normal"/>
        <w:jc w:val="both"/>
        <w:rPr>
          <w:rFonts w:ascii="Rockwell" w:hAnsi="Rockwell" w:cs="Rockwell"/>
          <w:b/>
          <w:b/>
          <w:color w:val="FFFFFF"/>
          <w:sz w:val="22"/>
          <w:szCs w:val="22"/>
        </w:rPr>
      </w:pPr>
      <w:r>
        <w:rPr>
          <w:rFonts w:cs="Rockwell" w:ascii="Rockwell" w:hAnsi="Rockwell"/>
          <w:b/>
          <w:color w:val="FFFFFF"/>
          <w:sz w:val="22"/>
          <w:szCs w:val="22"/>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8"/>
            <w:enabled/>
            <w:calcOnExit w:val="0"/>
            <w:textInput/>
          </w:ffData>
        </w:fldChar>
      </w:r>
      <w:r>
        <w:rPr>
          <w:sz w:val="22"/>
          <w:u w:val="single"/>
          <w:b/>
          <w:szCs w:val="22"/>
          <w:rFonts w:cs="Rockwell" w:ascii="Rockwell" w:hAnsi="Rockwell"/>
        </w:rPr>
        <w:instrText xml:space="preserve"> FORMTEXT </w:instrText>
      </w:r>
      <w:bookmarkStart w:id="0" w:name="Text8_Copy_1"/>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bookmarkEnd w:id="0"/>
      <w:r>
        <w:rPr>
          <w:rFonts w:cs="Rockwell" w:ascii="Rockwell" w:hAnsi="Rockwell"/>
          <w:b/>
          <w:sz w:val="22"/>
          <w:szCs w:val="22"/>
        </w:rPr>
        <w:t>Middle Name:</w:t>
      </w:r>
      <w:r>
        <w:fldChar w:fldCharType="begin">
          <w:ffData>
            <w:name w:val="Text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Surname: </w:t>
      </w:r>
      <w:r>
        <w:fldChar w:fldCharType="begin">
          <w:ffData>
            <w:name w:val="Text3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sz w:val="22"/>
          <w:b/>
          <w:szCs w:val="22"/>
          <w:rFonts w:cs="Rockwell" w:ascii="Rockwell" w:hAnsi="Rockwell"/>
        </w:rPr>
        <w:instrText xml:space="preserve"> FORMCHECKBOX </w:instrText>
      </w:r>
      <w:r>
        <w:rPr>
          <w:sz w:val="22"/>
          <w:b/>
          <w:szCs w:val="22"/>
          <w:rFonts w:cs="Rockwell" w:ascii="Rockwell" w:hAnsi="Rockwell"/>
        </w:rPr>
        <w:fldChar w:fldCharType="separate"/>
      </w:r>
      <w:bookmarkStart w:id="1" w:name="__Fieldmark__3_388606569"/>
      <w:bookmarkStart w:id="2" w:name="__Fieldmark__3_388606569"/>
      <w:bookmarkEnd w:id="2"/>
      <w:r>
        <w:rPr>
          <w:rFonts w:cs="Rockwell" w:ascii="Rockwell" w:hAnsi="Rockwell"/>
          <w:b/>
          <w:sz w:val="22"/>
          <w:szCs w:val="22"/>
        </w:rPr>
      </w:r>
      <w:r>
        <w:rPr>
          <w:sz w:val="22"/>
          <w:b/>
          <w:szCs w:val="22"/>
          <w:rFonts w:cs="Rockwell" w:ascii="Rockwell" w:hAnsi="Rockwell"/>
        </w:rPr>
        <w:fldChar w:fldCharType="end"/>
      </w:r>
      <w:r>
        <w:rPr>
          <w:rFonts w:cs="Rockwell" w:ascii="Rockwell" w:hAnsi="Rockwell"/>
          <w:b/>
          <w:sz w:val="22"/>
          <w:szCs w:val="22"/>
        </w:rPr>
        <w:t xml:space="preserve"> Male </w:t>
      </w:r>
      <w:r>
        <w:fldChar w:fldCharType="begin">
          <w:ffData>
            <w:name w:val="Check2"/>
            <w:enabled/>
            <w:calcOnExit w:val="0"/>
            <w:checkBox>
              <w:sizeAuto/>
            </w:checkBox>
          </w:ffData>
        </w:fldChar>
      </w:r>
      <w:r>
        <w:rPr>
          <w:sz w:val="22"/>
          <w:b/>
          <w:szCs w:val="22"/>
          <w:rFonts w:cs="Rockwell" w:ascii="Rockwell" w:hAnsi="Rockwell"/>
        </w:rPr>
        <w:instrText xml:space="preserve"> FORMCHECKBOX </w:instrText>
      </w:r>
      <w:r>
        <w:rPr>
          <w:sz w:val="22"/>
          <w:b/>
          <w:szCs w:val="22"/>
          <w:rFonts w:cs="Rockwell" w:ascii="Rockwell" w:hAnsi="Rockwell"/>
        </w:rPr>
        <w:fldChar w:fldCharType="separate"/>
      </w:r>
      <w:bookmarkStart w:id="3" w:name="__Fieldmark__4_388606569"/>
      <w:bookmarkStart w:id="4" w:name="__Fieldmark__4_388606569"/>
      <w:bookmarkEnd w:id="4"/>
      <w:r>
        <w:rPr>
          <w:rFonts w:cs="Rockwell" w:ascii="Rockwell" w:hAnsi="Rockwell"/>
          <w:b/>
          <w:sz w:val="22"/>
          <w:szCs w:val="22"/>
        </w:rPr>
      </w:r>
      <w:r>
        <w:rPr>
          <w:sz w:val="22"/>
          <w:b/>
          <w:szCs w:val="22"/>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3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Nationality: </w:t>
      </w:r>
      <w:r>
        <w:fldChar w:fldCharType="begin">
          <w:ffData>
            <w:name w:val="Text3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3 Copy 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r>
      <w:r>
        <w:rPr>
          <w:rFonts w:cs="Rockwell" w:ascii="Rockwell" w:hAnsi="Rockwell"/>
          <w:b/>
          <w:sz w:val="22"/>
          <w:szCs w:val="22"/>
          <w:u w:val="single"/>
        </w:rPr>
      </w:r>
      <w:r>
        <w:rPr>
          <w:sz w:val="22"/>
          <w:u w:val="single"/>
          <w:b/>
          <w:szCs w:val="22"/>
          <w:rFonts w:cs="Rockwell" w:ascii="Rockwell" w:hAnsi="Rockwell"/>
        </w:rPr>
        <w:fldChar w:fldCharType="end"/>
      </w:r>
      <w:r>
        <w:fldChar w:fldCharType="begin">
          <w:ffData>
            <w:name w:val="Text3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rPr>
      </w:pPr>
      <w:r>
        <w:rPr>
          <w:rFonts w:cs="Rockwell" w:ascii="Rockwell" w:hAnsi="Rockwell"/>
          <w:b/>
          <w:sz w:val="22"/>
          <w:szCs w:val="22"/>
        </w:rPr>
        <w:t xml:space="preserve">Tel.: (Landline) </w:t>
      </w:r>
      <w:r>
        <w:fldChar w:fldCharType="begin">
          <w:ffData>
            <w:name w:val="Text3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 </w:t>
      </w:r>
      <w:r>
        <w:fldChar w:fldCharType="begin">
          <w:ffData>
            <w:name w:val="Text3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E-mail:</w:t>
      </w:r>
      <w:r>
        <w:fldChar w:fldCharType="begin">
          <w:ffData>
            <w:name w:val="Text3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shd w:fill="808080" w:val="clear"/>
        <w:jc w:val="both"/>
        <w:rPr/>
      </w:pPr>
      <w:r>
        <w:rPr>
          <w:rFonts w:cs="Rockwell" w:ascii="Rockwell" w:hAnsi="Rockwell"/>
          <w:b/>
          <w:color w:val="FFFFFF"/>
          <w:sz w:val="28"/>
          <w:szCs w:val="28"/>
        </w:rPr>
        <w:t>B. Parent/Guardian Details</w:t>
      </w:r>
    </w:p>
    <w:p>
      <w:pPr>
        <w:pStyle w:val="Normal"/>
        <w:jc w:val="both"/>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jc w:val="both"/>
        <w:rPr>
          <w:rFonts w:ascii="Rockwell" w:hAnsi="Rockwell" w:cs="Rockwell"/>
          <w:b/>
          <w:b/>
          <w:u w:val="single"/>
        </w:rPr>
      </w:pPr>
      <w:r>
        <w:rPr>
          <w:rFonts w:cs="Rockwell" w:ascii="Rockwell" w:hAnsi="Rockwell"/>
          <w:b/>
          <w:u w:val="single"/>
        </w:rPr>
        <w:t>Guardian/Father</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3 Copy 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iddle Name: </w:t>
      </w:r>
      <w:r>
        <w:fldChar w:fldCharType="begin">
          <w:ffData>
            <w:name w:val="Text3 Copy 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Surname: </w:t>
      </w:r>
      <w:r>
        <w:fldChar w:fldCharType="begin">
          <w:ffData>
            <w:name w:val="Text3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Tel.:(Landline)</w:t>
      </w:r>
      <w:r>
        <w:fldChar w:fldCharType="begin">
          <w:ffData>
            <w:name w:val="Text3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w:t>
      </w:r>
      <w:r>
        <w:fldChar w:fldCharType="begin">
          <w:ffData>
            <w:name w:val="Text3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w:t>
      </w:r>
      <w:r>
        <w:fldChar w:fldCharType="begin">
          <w:ffData>
            <w:name w:val="Text3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u w:val="single"/>
        </w:rPr>
      </w:pPr>
      <w:r>
        <w:rPr>
          <w:rFonts w:cs="Rockwell" w:ascii="Rockwell" w:hAnsi="Rockwell"/>
          <w:b/>
          <w:u w:val="single"/>
        </w:rPr>
        <w:t>Guardian/Mother</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3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iddle Name:</w:t>
      </w:r>
      <w:r>
        <w:fldChar w:fldCharType="begin">
          <w:ffData>
            <w:name w:val="Text3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t xml:space="preserve"> </w:t>
      </w:r>
      <w:r>
        <w:rPr>
          <w:rFonts w:cs="Rockwell" w:ascii="Rockwell" w:hAnsi="Rockwell"/>
          <w:b/>
          <w:sz w:val="22"/>
          <w:szCs w:val="22"/>
        </w:rPr>
        <w:t xml:space="preserve"> Surname: </w:t>
      </w:r>
      <w:r>
        <w:fldChar w:fldCharType="begin">
          <w:ffData>
            <w:name w:val="Text3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Tel.:(Landline) </w:t>
      </w:r>
      <w:r>
        <w:fldChar w:fldCharType="begin">
          <w:ffData>
            <w:name w:val="Text3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 </w:t>
      </w:r>
      <w:r>
        <w:fldChar w:fldCharType="begin">
          <w:ffData>
            <w:name w:val="Text3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 </w:t>
      </w:r>
      <w:r>
        <w:fldChar w:fldCharType="begin">
          <w:ffData>
            <w:name w:val="Text3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u w:val="single"/>
        </w:rPr>
      </w:pPr>
      <w:r>
        <w:rPr>
          <w:rFonts w:cs="Rockwell" w:ascii="Rockwell" w:hAnsi="Rockwell"/>
          <w:b/>
          <w:u w:val="single"/>
        </w:rPr>
        <w:t>In Case of Emergency AIT Should Contact:</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Name: </w:t>
      </w:r>
      <w:r>
        <w:fldChar w:fldCharType="begin">
          <w:ffData>
            <w:name w:val="Text3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Relationship: </w:t>
      </w:r>
      <w:r>
        <w:fldChar w:fldCharType="begin">
          <w:ffData>
            <w:name w:val="Text3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Tel.:(Landline)</w:t>
      </w:r>
      <w:r>
        <w:fldChar w:fldCharType="begin">
          <w:ffData>
            <w:name w:val="Text3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Mobile)</w:t>
      </w:r>
      <w:r>
        <w:fldChar w:fldCharType="begin">
          <w:ffData>
            <w:name w:val="Text3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 </w:t>
      </w:r>
      <w:r>
        <w:fldChar w:fldCharType="begin">
          <w:ffData>
            <w:name w:val="Text3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jc w:val="both"/>
        <w:rPr/>
      </w:pPr>
      <w:r>
        <w:rPr>
          <w:rFonts w:cs="Rockwell" w:ascii="Rockwell" w:hAnsi="Rockwell"/>
          <w:b/>
          <w:color w:val="FFFFFF"/>
          <w:sz w:val="28"/>
          <w:szCs w:val="28"/>
        </w:rPr>
        <w:t>C. Educational Background</w:t>
      </w:r>
    </w:p>
    <w:p>
      <w:pPr>
        <w:pStyle w:val="Normal"/>
        <w:jc w:val="both"/>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jc w:val="both"/>
        <w:rPr/>
      </w:pPr>
      <w:r>
        <w:rPr>
          <w:rFonts w:cs="Rockwell" w:ascii="Rockwell" w:hAnsi="Rockwell"/>
          <w:b/>
        </w:rPr>
        <w:t>C.1: Which of the following best describe the highest level of your educational attainment?</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sz w:val="22"/>
          <w:szCs w:val="22"/>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35_388606569"/>
      <w:bookmarkStart w:id="6" w:name="__Fieldmark__35_388606569"/>
      <w:bookmarkEnd w:id="6"/>
      <w:r>
        <w:rPr>
          <w:sz w:val="22"/>
          <w:szCs w:val="22"/>
        </w:rPr>
      </w:r>
      <w:r>
        <w:rPr>
          <w:sz w:val="22"/>
          <w:szCs w:val="22"/>
        </w:rPr>
        <w:fldChar w:fldCharType="end"/>
      </w:r>
      <w:r>
        <w:rPr>
          <w:sz w:val="22"/>
          <w:szCs w:val="22"/>
        </w:rPr>
        <w:t xml:space="preserve">Senior Secondary School/High School   </w:t>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7" w:name="__Fieldmark__36_388606569"/>
      <w:bookmarkStart w:id="8" w:name="__Fieldmark__36_388606569"/>
      <w:bookmarkEnd w:id="8"/>
      <w:r>
        <w:rPr>
          <w:sz w:val="22"/>
          <w:szCs w:val="22"/>
        </w:rPr>
      </w:r>
      <w:r>
        <w:rPr>
          <w:sz w:val="22"/>
          <w:szCs w:val="22"/>
        </w:rPr>
        <w:fldChar w:fldCharType="end"/>
      </w:r>
      <w:r>
        <w:rPr>
          <w:sz w:val="22"/>
          <w:szCs w:val="22"/>
        </w:rPr>
        <w:t>Technical/Vocational School</w:t>
      </w:r>
    </w:p>
    <w:p>
      <w:pPr>
        <w:pStyle w:val="Normal"/>
        <w:jc w:val="both"/>
        <w:rPr>
          <w:sz w:val="22"/>
          <w:szCs w:val="22"/>
        </w:rPr>
      </w:pPr>
      <w:r>
        <w:rPr>
          <w:sz w:val="22"/>
          <w:szCs w:val="22"/>
        </w:rPr>
      </w:r>
    </w:p>
    <w:p>
      <w:pPr>
        <w:pStyle w:val="Normal"/>
        <w:jc w:val="both"/>
        <w:rPr/>
      </w:pPr>
      <w:r>
        <w:fldChar w:fldCharType="begin">
          <w:ffData>
            <w:name w:val="Check5"/>
            <w:enabled/>
            <w:calcOnExit w:val="0"/>
            <w:checkBox>
              <w:sizeAuto/>
            </w:checkBox>
          </w:ffData>
        </w:fldChar>
      </w:r>
      <w:r>
        <w:rPr/>
        <w:instrText xml:space="preserve"> FORMCHECKBOX </w:instrText>
      </w:r>
      <w:r>
        <w:rPr/>
        <w:fldChar w:fldCharType="separate"/>
      </w:r>
      <w:bookmarkStart w:id="9" w:name="__Fieldmark__37_388606569"/>
      <w:bookmarkStart w:id="10" w:name="__Fieldmark__37_388606569"/>
      <w:bookmarkEnd w:id="10"/>
      <w:r>
        <w:rPr/>
      </w:r>
      <w:r>
        <w:rPr/>
        <w:fldChar w:fldCharType="end"/>
      </w:r>
      <w:r>
        <w:rPr>
          <w:sz w:val="22"/>
          <w:szCs w:val="22"/>
        </w:rPr>
        <w:t>Post-Secondary Education/Training (e.g. Certificate, Diploma Level Courses). Please specify which course/level:</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Course: </w:t>
      </w:r>
      <w:r>
        <w:fldChar w:fldCharType="begin">
          <w:ffData>
            <w:name w:val="Text3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Level:</w:t>
      </w:r>
      <w:r>
        <w:fldChar w:fldCharType="begin">
          <w:ffData>
            <w:name w:val="Text3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t>University/Polytechnic/College [State Diploma/Degree Obtained]:</w:t>
      </w:r>
      <w:r>
        <w:fldChar w:fldCharType="begin">
          <w:ffData>
            <w:name w:val="Text3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Rockwell" w:hAnsi="Rockwell" w:cs="Rockwell"/>
          <w:b/>
          <w:b/>
        </w:rPr>
      </w:pPr>
      <w:r>
        <w:rPr>
          <w:rFonts w:cs="Rockwell" w:ascii="Rockwell" w:hAnsi="Rockwell"/>
          <w:b/>
        </w:rPr>
        <w:t>C.2: Sec/High School/University/Polytechnic/College Attended</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r>
    </w:p>
    <w:p>
      <w:pPr>
        <w:pStyle w:val="Normal"/>
        <w:tabs>
          <w:tab w:val="clear" w:pos="720"/>
          <w:tab w:val="left" w:pos="10440" w:leader="none"/>
        </w:tabs>
        <w:jc w:val="both"/>
        <w:rPr/>
      </w:pPr>
      <w:r>
        <w:rPr>
          <w:b/>
        </w:rPr>
        <w:t>Name of Institution                 Town/City        Country      From  To        Qualification</w:t>
      </w:r>
    </w:p>
    <w:p>
      <w:pPr>
        <w:pStyle w:val="Normal"/>
        <w:jc w:val="both"/>
        <w:rPr>
          <w:sz w:val="22"/>
          <w:szCs w:val="22"/>
        </w:rPr>
      </w:pPr>
      <w:r>
        <w:rPr>
          <w:rFonts w:cs="Rockwell" w:ascii="Rockwell" w:hAnsi="Rockwell"/>
        </w:rPr>
        <w:tab/>
        <w:tab/>
        <w:tab/>
        <w:tab/>
      </w:r>
      <w:r>
        <w:rPr>
          <w:sz w:val="22"/>
          <w:szCs w:val="22"/>
        </w:rPr>
        <w:tab/>
        <w:tab/>
        <w:tab/>
        <w:tab/>
        <w:t xml:space="preserve">YY      YY   </w:t>
      </w:r>
      <w:r>
        <w:rPr>
          <w:sz w:val="20"/>
          <w:szCs w:val="20"/>
        </w:rPr>
        <w:t>(WASSCE/HND/BSc/MSc etc)</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3 Copy 3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Text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1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1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1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1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1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1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1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1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2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2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2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2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C.3: Senior Secondary School/High School/Technical/Vocational School Grades</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sz w:val="22"/>
          <w:szCs w:val="22"/>
          <w:lang w:val="en-GB"/>
        </w:rPr>
      </w:pPr>
      <w:r>
        <w:rPr>
          <w:sz w:val="22"/>
          <w:szCs w:val="22"/>
        </w:rPr>
        <w:t>For those applying for Undergraduate certificate/diploma/degree programs and have completed Senior Secondary School/High School/Technical/Vocational School: please list the courses taken and the grades obtained at the End-of-School Certificate/Diploma examinations (e.g.</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jc w:val="both"/>
        <w:rPr>
          <w:sz w:val="22"/>
          <w:szCs w:val="22"/>
          <w:lang w:val="en-GB"/>
        </w:rPr>
      </w:pPr>
      <w:r>
        <w:rPr>
          <w:sz w:val="22"/>
          <w:szCs w:val="22"/>
          <w:lang w:val="en-GB"/>
        </w:rPr>
      </w:r>
    </w:p>
    <w:p>
      <w:pPr>
        <w:pStyle w:val="Normal"/>
        <w:jc w:val="both"/>
        <w:rPr/>
      </w:pPr>
      <w:r>
        <w:rPr>
          <w:b/>
        </w:rPr>
        <w:t>Subject</w:t>
        <w:tab/>
        <w:tab/>
        <w:tab/>
        <w:t>Grade                         Subject                      Grade</w:t>
      </w:r>
    </w:p>
    <w:p>
      <w:pPr>
        <w:pStyle w:val="Normal"/>
        <w:jc w:val="both"/>
        <w:rPr>
          <w:b/>
          <w:b/>
          <w:sz w:val="22"/>
          <w:szCs w:val="22"/>
        </w:rPr>
      </w:pPr>
      <w:r>
        <w:rPr>
          <w:b/>
          <w:sz w:val="22"/>
          <w:szCs w:val="22"/>
        </w:rPr>
      </w:r>
    </w:p>
    <w:p>
      <w:pPr>
        <w:pStyle w:val="Normal"/>
        <w:jc w:val="both"/>
        <w:rPr>
          <w:rFonts w:ascii="Rockwell" w:hAnsi="Rockwell" w:cs="Rockwell"/>
          <w:b/>
          <w:b/>
        </w:rPr>
      </w:pPr>
      <w:r>
        <w:fldChar w:fldCharType="begin">
          <w:ffData>
            <w:name w:val="Unnamed Copy 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1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1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3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3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b/>
          <w:b/>
          <w:sz w:val="22"/>
          <w:szCs w:val="22"/>
        </w:rPr>
      </w:pPr>
      <w:r>
        <w:rPr>
          <w:b/>
          <w:sz w:val="22"/>
          <w:szCs w:val="22"/>
        </w:rPr>
      </w:r>
    </w:p>
    <w:p>
      <w:pPr>
        <w:pStyle w:val="Normal"/>
        <w:jc w:val="both"/>
        <w:rPr/>
      </w:pPr>
      <w:r>
        <w:rPr>
          <w:rFonts w:cs="Rockwell" w:ascii="Rockwell" w:hAnsi="Rockwell"/>
          <w:b/>
        </w:rPr>
        <w:t>C.4: Additional Training</w:t>
      </w:r>
      <w:r>
        <w:rPr>
          <w:rFonts w:cs="Rockwell" w:ascii="Rockwell" w:hAnsi="Rockwell"/>
          <w:sz w:val="22"/>
          <w:szCs w:val="22"/>
        </w:rPr>
        <w:t>(Certificate/Diploma Courses, Professional Training/Courses/Programs Industrial Training/Work)</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b/>
        </w:rPr>
        <w:t>Subject/Subject/Program                Institution/Exam Body                             Completion Date</w:t>
      </w:r>
    </w:p>
    <w:p>
      <w:pPr>
        <w:pStyle w:val="Normal"/>
        <w:jc w:val="both"/>
        <w:rPr/>
      </w:pPr>
      <w:r>
        <w:rPr>
          <w:b/>
        </w:rPr>
        <w:tab/>
        <w:tab/>
        <w:tab/>
        <w:tab/>
        <w:tab/>
        <w:tab/>
        <w:tab/>
        <w:tab/>
        <w:tab/>
        <w:tab/>
        <w:tab/>
      </w:r>
      <w:r>
        <w:rPr/>
        <w:t>MM       YY</w:t>
        <w:tab/>
        <w:tab/>
      </w:r>
    </w:p>
    <w:p>
      <w:pPr>
        <w:pStyle w:val="Normal"/>
        <w:jc w:val="both"/>
        <w:rPr>
          <w:b/>
          <w:b/>
        </w:rPr>
      </w:pPr>
      <w:r>
        <w:fldChar w:fldCharType="begin">
          <w:ffData>
            <w:name w:val="Text3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3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3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3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pPr>
      <w:r>
        <w:rPr/>
        <w:tab/>
        <w:tab/>
        <w:tab/>
        <w:tab/>
        <w:tab/>
        <w:tab/>
        <w:tab/>
        <w:tab/>
        <w:tab/>
      </w:r>
    </w:p>
    <w:p>
      <w:pPr>
        <w:pStyle w:val="Normal"/>
        <w:jc w:val="both"/>
        <w:rPr>
          <w:b/>
          <w:b/>
        </w:rPr>
      </w:pPr>
      <w:r>
        <w:fldChar w:fldCharType="begin">
          <w:ffData>
            <w:name w:val="Text3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3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3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3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sz w:val="22"/>
          <w:szCs w:val="22"/>
        </w:rPr>
      </w:pPr>
      <w:r>
        <w:rPr>
          <w:b/>
          <w:sz w:val="22"/>
          <w:szCs w:val="22"/>
        </w:rPr>
      </w:r>
    </w:p>
    <w:p>
      <w:pPr>
        <w:pStyle w:val="Normal"/>
        <w:jc w:val="both"/>
        <w:rPr>
          <w:b/>
          <w:b/>
        </w:rPr>
      </w:pPr>
      <w:r>
        <w:fldChar w:fldCharType="begin">
          <w:ffData>
            <w:name w:val="Text4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4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4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sz w:val="22"/>
          <w:szCs w:val="22"/>
        </w:rPr>
      </w:pPr>
      <w:r>
        <w:rPr>
          <w:b/>
          <w:sz w:val="22"/>
          <w:szCs w:val="22"/>
        </w:rPr>
      </w:r>
    </w:p>
    <w:p>
      <w:pPr>
        <w:pStyle w:val="Normal"/>
        <w:jc w:val="both"/>
        <w:rPr>
          <w:b/>
          <w:b/>
        </w:rPr>
      </w:pPr>
      <w:r>
        <w:fldChar w:fldCharType="begin">
          <w:ffData>
            <w:name w:val="Text5 Copy 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4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4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jc w:val="both"/>
        <w:rPr>
          <w:rFonts w:ascii="Rockwell" w:hAnsi="Rockwell" w:cs="Rockwell"/>
          <w:b/>
          <w:b/>
          <w:color w:val="FFFFFF"/>
          <w:sz w:val="28"/>
          <w:szCs w:val="28"/>
        </w:rPr>
      </w:pPr>
      <w:r>
        <w:rPr>
          <w:rFonts w:cs="Rockwell" w:ascii="Rockwell" w:hAnsi="Rockwell"/>
          <w:b/>
          <w:color w:val="FFFFFF"/>
          <w:sz w:val="28"/>
          <w:szCs w:val="28"/>
        </w:rPr>
      </w:r>
    </w:p>
    <w:p>
      <w:pPr>
        <w:pStyle w:val="Normal"/>
        <w:jc w:val="both"/>
        <w:rPr/>
      </w:pPr>
      <w:r>
        <w:rPr>
          <w:b/>
        </w:rPr>
        <w:t>Employer &amp; Location                           Nature of Work                        PT/FT         From           To</w:t>
      </w:r>
    </w:p>
    <w:p>
      <w:pPr>
        <w:pStyle w:val="Normal"/>
        <w:jc w:val="both"/>
        <w:rPr/>
      </w:pPr>
      <w:r>
        <w:rPr/>
        <w:t>(Town/City, Country)</w:t>
        <w:tab/>
      </w:r>
      <w:r>
        <w:rPr>
          <w:b/>
        </w:rPr>
        <w:tab/>
        <w:tab/>
        <w:tab/>
        <w:tab/>
        <w:tab/>
        <w:tab/>
        <w:tab/>
        <w:tab/>
      </w:r>
      <w:r>
        <w:rPr>
          <w:sz w:val="20"/>
          <w:szCs w:val="20"/>
        </w:rPr>
        <w:t>MM/YY     MM/YY</w:t>
        <w:tab/>
      </w:r>
    </w:p>
    <w:p>
      <w:pPr>
        <w:pStyle w:val="Normal"/>
        <w:jc w:val="both"/>
        <w:rPr/>
      </w:pPr>
      <w:r>
        <w:rPr/>
      </w:r>
    </w:p>
    <w:p>
      <w:pPr>
        <w:pStyle w:val="Normal"/>
        <w:jc w:val="both"/>
        <w:rPr/>
      </w:pPr>
      <w:r>
        <w:rPr/>
        <w:tab/>
        <w:tab/>
        <w:tab/>
        <w:tab/>
        <w:tab/>
        <w:tab/>
        <w:tab/>
        <w:tab/>
      </w:r>
    </w:p>
    <w:p>
      <w:pPr>
        <w:pStyle w:val="Normal"/>
        <w:jc w:val="both"/>
        <w:rPr>
          <w:b/>
          <w:b/>
        </w:rPr>
      </w:pPr>
      <w:r>
        <w:fldChar w:fldCharType="begin">
          <w:ffData>
            <w:name w:val="Text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4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5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fldChar w:fldCharType="begin">
          <w:ffData>
            <w:name w:val="Text5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5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5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5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pPr>
      <w:r>
        <w:rPr/>
      </w:r>
    </w:p>
    <w:p>
      <w:pPr>
        <w:pStyle w:val="Normal"/>
        <w:jc w:val="both"/>
        <w:rPr/>
      </w:pPr>
      <w:r>
        <w:fldChar w:fldCharType="begin">
          <w:ffData>
            <w:name w:val="Text5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5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5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5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6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tabs>
          <w:tab w:val="clear" w:pos="720"/>
          <w:tab w:val="left" w:pos="8010" w:leader="none"/>
        </w:tabs>
        <w:jc w:val="both"/>
        <w:rPr>
          <w:b/>
          <w:b/>
        </w:rPr>
      </w:pPr>
      <w:r>
        <w:rPr>
          <w:rFonts w:cs="Rockwell" w:ascii="Rockwell" w:hAnsi="Rockwell"/>
          <w:b/>
        </w:rPr>
        <w:tab/>
      </w:r>
    </w:p>
    <w:p>
      <w:pPr>
        <w:pStyle w:val="Normal"/>
        <w:jc w:val="both"/>
        <w:rPr/>
      </w:pPr>
      <w:r>
        <w:fldChar w:fldCharType="begin">
          <w:ffData>
            <w:name w:val="Text6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6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6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6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6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rPr>
      </w:pPr>
      <w:r>
        <w:rPr>
          <w:b/>
        </w:rPr>
      </w:r>
    </w:p>
    <w:p>
      <w:pPr>
        <w:pStyle w:val="Normal"/>
        <w:jc w:val="both"/>
        <w:rPr/>
      </w:pPr>
      <w:r>
        <w:fldChar w:fldCharType="begin">
          <w:ffData>
            <w:name w:val="Text6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6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6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6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7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E. Program Selection</w:t>
      </w:r>
    </w:p>
    <w:p>
      <w:pPr>
        <w:pStyle w:val="Normal"/>
        <w:jc w:val="both"/>
        <w:rPr>
          <w:rFonts w:ascii="Rockwell" w:hAnsi="Rockwell" w:cs="Rockwell"/>
          <w:b/>
          <w:b/>
          <w:color w:val="FFFFFF"/>
          <w:sz w:val="28"/>
          <w:szCs w:val="28"/>
        </w:rPr>
      </w:pPr>
      <w:r>
        <w:rPr>
          <w:rFonts w:cs="Rockwell" w:ascii="Rockwell" w:hAnsi="Rockwell"/>
          <w:b/>
          <w:color w:val="FFFFFF"/>
          <w:sz w:val="28"/>
          <w:szCs w:val="28"/>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jc w:val="both"/>
        <w:rPr>
          <w:u w:val="single"/>
        </w:rPr>
      </w:pPr>
      <w:r>
        <w:rPr>
          <w:u w:val="single"/>
        </w:rPr>
      </w:r>
    </w:p>
    <w:p>
      <w:pPr>
        <w:pStyle w:val="Normal"/>
        <w:jc w:val="both"/>
        <w:rPr/>
      </w:pPr>
      <w:r>
        <w:rPr>
          <w:b/>
          <w:u w:val="single"/>
        </w:rPr>
        <w:t>Note</w:t>
      </w:r>
      <w:r>
        <w:rPr/>
        <w:t>: Please check the minimum entry/admission requirements for each of the programs before applying for it.</w:t>
      </w:r>
    </w:p>
    <w:p>
      <w:pPr>
        <w:pStyle w:val="Normal"/>
        <w:jc w:val="both"/>
        <w:rPr/>
      </w:pPr>
      <w:r>
        <w:rPr/>
      </w:r>
    </w:p>
    <w:p>
      <w:pPr>
        <w:pStyle w:val="Normal"/>
        <w:jc w:val="both"/>
        <w:rPr>
          <w:sz w:val="20"/>
          <w:szCs w:val="20"/>
        </w:rPr>
      </w:pPr>
      <w:r>
        <w:rPr>
          <w:sz w:val="20"/>
          <w:szCs w:val="20"/>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and Postgraduat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8"/>
                <w:szCs w:val="28"/>
                <w:lang w:val="en-GB"/>
              </w:rPr>
            </w:pPr>
            <w:r>
              <w:rPr>
                <w:rFonts w:cs="Rockwell" w:ascii="Rockwell" w:hAnsi="Rockwell"/>
                <w:b/>
                <w:bCs/>
                <w:i/>
                <w:color w:val="000000"/>
                <w:sz w:val="28"/>
                <w:szCs w:val="28"/>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72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72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 xml:space="preserve">AITBusinessSchool (AB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11" w:name="__Fieldmark__122_388606569"/>
            <w:bookmarkStart w:id="12" w:name="__Fieldmark__122_388606569"/>
            <w:bookmarkEnd w:id="12"/>
            <w:r>
              <w:rPr/>
            </w:r>
            <w:r>
              <w:rPr/>
              <w:fldChar w:fldCharType="end"/>
            </w:r>
            <w:r>
              <w:rPr/>
              <w:t xml:space="preserve"> </w:t>
            </w:r>
            <w:r>
              <w:rPr>
                <w:rFonts w:cs="Rockwell" w:ascii="Rockwell" w:hAnsi="Rockwell"/>
                <w:b/>
              </w:rPr>
              <w:t>Certificate of Technology (CTech) in Business Administration &amp; Info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 w:name="__Fieldmark__123_388606569"/>
            <w:bookmarkStart w:id="14" w:name="__Fieldmark__123_388606569"/>
            <w:bookmarkEnd w:id="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 w:name="__Fieldmark__124_388606569"/>
            <w:bookmarkStart w:id="16" w:name="__Fieldmark__124_388606569"/>
            <w:bookmarkEnd w:id="16"/>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 w:name="__Fieldmark__125_388606569"/>
            <w:bookmarkStart w:id="18" w:name="__Fieldmark__125_388606569"/>
            <w:bookmarkEnd w:id="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8"/>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 w:name="__Fieldmark__126_388606569"/>
            <w:bookmarkStart w:id="20" w:name="__Fieldmark__126_388606569"/>
            <w:bookmarkEnd w:id="2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rketing &amp; Information Technology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 w:name="__Fieldmark__127_388606569"/>
            <w:bookmarkStart w:id="22" w:name="__Fieldmark__127_388606569"/>
            <w:bookmarkEnd w:id="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 w:name="__Fieldmark__128_388606569"/>
            <w:bookmarkStart w:id="24" w:name="__Fieldmark__128_388606569"/>
            <w:bookmarkEnd w:id="2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 w:name="__Fieldmark__129_388606569"/>
            <w:bookmarkStart w:id="26" w:name="__Fieldmark__129_388606569"/>
            <w:bookmarkEnd w:id="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 w:name="__Fieldmark__130_388606569"/>
            <w:bookmarkStart w:id="28" w:name="__Fieldmark__130_388606569"/>
            <w:bookmarkEnd w:id="28"/>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Business Administration and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 w:name="__Fieldmark__131_388606569"/>
            <w:bookmarkStart w:id="30" w:name="__Fieldmark__131_388606569"/>
            <w:bookmarkEnd w:id="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 w:name="__Fieldmark__132_388606569"/>
            <w:bookmarkStart w:id="32" w:name="__Fieldmark__132_388606569"/>
            <w:bookmarkEnd w:id="32"/>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 w:name="__Fieldmark__133_388606569"/>
            <w:bookmarkStart w:id="34" w:name="__Fieldmark__133_388606569"/>
            <w:bookmarkEnd w:id="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5" w:name="__Fieldmark__134_388606569"/>
            <w:bookmarkStart w:id="36" w:name="__Fieldmark__134_388606569"/>
            <w:bookmarkEnd w:id="36"/>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rketing &amp;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 w:name="__Fieldmark__135_388606569"/>
            <w:bookmarkStart w:id="38" w:name="__Fieldmark__135_388606569"/>
            <w:bookmarkEnd w:id="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9" w:name="__Fieldmark__136_388606569"/>
            <w:bookmarkStart w:id="40" w:name="__Fieldmark__136_388606569"/>
            <w:bookmarkEnd w:id="40"/>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 w:name="__Fieldmark__137_388606569"/>
            <w:bookmarkStart w:id="42" w:name="__Fieldmark__137_388606569"/>
            <w:bookmarkEnd w:id="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3" w:name="__Fieldmark__138_388606569"/>
            <w:bookmarkStart w:id="44" w:name="__Fieldmark__138_388606569"/>
            <w:bookmarkEnd w:id="44"/>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Accounting &amp; Fina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 w:name="__Fieldmark__139_388606569"/>
            <w:bookmarkStart w:id="46" w:name="__Fieldmark__139_388606569"/>
            <w:bookmarkEnd w:id="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7" w:name="__Fieldmark__140_388606569"/>
            <w:bookmarkStart w:id="48" w:name="__Fieldmark__140_388606569"/>
            <w:bookmarkEnd w:id="48"/>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9" w:name="__Fieldmark__141_388606569"/>
            <w:bookmarkStart w:id="50" w:name="__Fieldmark__141_388606569"/>
            <w:bookmarkEnd w:id="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1" w:name="__Fieldmark__142_388606569"/>
            <w:bookmarkStart w:id="52" w:name="__Fieldmark__142_388606569"/>
            <w:bookmarkEnd w:id="52"/>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ntrepreneurship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3" w:name="__Fieldmark__143_388606569"/>
            <w:bookmarkStart w:id="54" w:name="__Fieldmark__143_388606569"/>
            <w:bookmarkEnd w:id="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5" w:name="__Fieldmark__144_388606569"/>
            <w:bookmarkStart w:id="56" w:name="__Fieldmark__144_388606569"/>
            <w:bookmarkEnd w:id="56"/>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Marketing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7" w:name="__Fieldmark__145_388606569"/>
            <w:bookmarkStart w:id="58" w:name="__Fieldmark__145_388606569"/>
            <w:bookmarkEnd w:id="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9" w:name="__Fieldmark__146_388606569"/>
            <w:bookmarkStart w:id="60" w:name="__Fieldmark__146_388606569"/>
            <w:bookmarkEnd w:id="60"/>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Banking, Finance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1" w:name="__Fieldmark__147_388606569"/>
            <w:bookmarkStart w:id="62" w:name="__Fieldmark__147_388606569"/>
            <w:bookmarkEnd w:id="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3" w:name="__Fieldmark__148_388606569"/>
            <w:bookmarkStart w:id="64" w:name="__Fieldmark__148_388606569"/>
            <w:bookmarkEnd w:id="64"/>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Human Resource Management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5" w:name="__Fieldmark__149_388606569"/>
            <w:bookmarkStart w:id="66" w:name="__Fieldmark__149_388606569"/>
            <w:bookmarkEnd w:id="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7" w:name="__Fieldmark__150_388606569"/>
            <w:bookmarkStart w:id="68" w:name="__Fieldmark__150_388606569"/>
            <w:bookmarkEnd w:id="68"/>
            <w:r>
              <w:rPr>
                <w:rFonts w:cs="Rockwell" w:ascii="Rockwell" w:hAnsi="Rockwell"/>
                <w:b/>
              </w:rPr>
            </w:r>
            <w:r>
              <w:rPr>
                <w:b/>
                <w:rFonts w:cs="Rockwell" w:ascii="Rockwell" w:hAnsi="Rockwell"/>
              </w:rPr>
              <w:fldChar w:fldCharType="end"/>
            </w:r>
            <w:r>
              <w:rPr>
                <w:rFonts w:cs="Rockwell" w:ascii="Rockwell" w:hAnsi="Rockwell"/>
                <w:b/>
              </w:rPr>
              <w:t xml:space="preserve"> Bachelor  of  Accounting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9" w:name="__Fieldmark__151_388606569"/>
            <w:bookmarkStart w:id="70" w:name="__Fieldmark__151_388606569"/>
            <w:bookmarkEnd w:id="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1" w:name="__Fieldmark__152_388606569"/>
            <w:bookmarkStart w:id="72" w:name="__Fieldmark__152_388606569"/>
            <w:bookmarkEnd w:id="72"/>
            <w:r>
              <w:rPr>
                <w:rFonts w:cs="Rockwell" w:ascii="Rockwell" w:hAnsi="Rockwell"/>
                <w:b/>
              </w:rPr>
            </w:r>
            <w:r>
              <w:rPr>
                <w:b/>
                <w:rFonts w:cs="Rockwell" w:ascii="Rockwell" w:hAnsi="Rockwell"/>
              </w:rPr>
              <w:fldChar w:fldCharType="end"/>
            </w:r>
            <w:r>
              <w:rPr>
                <w:rFonts w:cs="Rockwell" w:ascii="Rockwell" w:hAnsi="Rockwell"/>
                <w:b/>
              </w:rPr>
              <w:t xml:space="preserve"> Bachelor  of  Tourism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3" w:name="__Fieldmark__153_388606569"/>
            <w:bookmarkStart w:id="74" w:name="__Fieldmark__153_388606569"/>
            <w:bookmarkEnd w:id="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5" w:name="__Fieldmark__154_388606569"/>
            <w:bookmarkStart w:id="76" w:name="__Fieldmark__154_388606569"/>
            <w:bookmarkEnd w:id="76"/>
            <w:r>
              <w:rPr>
                <w:rFonts w:cs="Rockwell" w:ascii="Rockwell" w:hAnsi="Rockwell"/>
                <w:b/>
              </w:rPr>
            </w:r>
            <w:r>
              <w:rPr>
                <w:b/>
                <w:rFonts w:cs="Rockwell" w:ascii="Rockwell" w:hAnsi="Rockwell"/>
              </w:rPr>
              <w:fldChar w:fldCharType="end"/>
            </w:r>
            <w:r>
              <w:rPr>
                <w:rFonts w:cs="Rockwell" w:ascii="Rockwell" w:hAnsi="Rockwell"/>
                <w:b/>
              </w:rPr>
              <w:t xml:space="preserve"> Bachelor  of  Human Resource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7" w:name="__Fieldmark__155_388606569"/>
            <w:bookmarkStart w:id="78" w:name="__Fieldmark__155_388606569"/>
            <w:bookmarkEnd w:id="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9" w:name="__Fieldmark__156_388606569"/>
            <w:bookmarkStart w:id="80" w:name="__Fieldmark__156_388606569"/>
            <w:bookmarkEnd w:id="80"/>
            <w:r>
              <w:rPr>
                <w:rFonts w:cs="Rockwell" w:ascii="Rockwell" w:hAnsi="Rockwell"/>
                <w:b/>
              </w:rPr>
            </w:r>
            <w:r>
              <w:rPr>
                <w:b/>
                <w:rFonts w:cs="Rockwell" w:ascii="Rockwell" w:hAnsi="Rockwell"/>
              </w:rPr>
              <w:fldChar w:fldCharType="end"/>
            </w:r>
            <w:r>
              <w:rPr>
                <w:rFonts w:cs="Rockwell" w:ascii="Rockwell" w:hAnsi="Rockwell"/>
                <w:b/>
              </w:rPr>
              <w:t xml:space="preserve"> Master of  Business Administration (MB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1" w:name="__Fieldmark__157_388606569"/>
            <w:bookmarkStart w:id="82" w:name="__Fieldmark__157_388606569"/>
            <w:bookmarkEnd w:id="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3" w:name="__Fieldmark__158_388606569"/>
            <w:bookmarkStart w:id="84" w:name="__Fieldmark__158_388606569"/>
            <w:bookmarkEnd w:id="84"/>
            <w:r>
              <w:rPr>
                <w:rFonts w:cs="Rockwell" w:ascii="Rockwell" w:hAnsi="Rockwell"/>
                <w:b/>
              </w:rPr>
            </w:r>
            <w:r>
              <w:rPr>
                <w:b/>
                <w:rFonts w:cs="Rockwell" w:ascii="Rockwell" w:hAnsi="Rockwell"/>
              </w:rPr>
              <w:fldChar w:fldCharType="end"/>
            </w:r>
            <w:r>
              <w:rPr>
                <w:rFonts w:cs="Rockwell" w:ascii="Rockwell" w:hAnsi="Rockwell"/>
                <w:b/>
              </w:rPr>
              <w:t xml:space="preserve"> Master of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5" w:name="__Fieldmark__159_388606569"/>
            <w:bookmarkStart w:id="86" w:name="__Fieldmark__159_388606569"/>
            <w:bookmarkEnd w:id="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7" w:name="__Fieldmark__160_388606569"/>
            <w:bookmarkStart w:id="88" w:name="__Fieldmark__160_388606569"/>
            <w:bookmarkEnd w:id="88"/>
            <w:r>
              <w:rPr>
                <w:rFonts w:cs="Rockwell" w:ascii="Rockwell" w:hAnsi="Rockwell"/>
                <w:b/>
              </w:rPr>
            </w:r>
            <w:r>
              <w:rPr>
                <w:b/>
                <w:rFonts w:cs="Rockwell" w:ascii="Rockwell" w:hAnsi="Rockwell"/>
              </w:rPr>
              <w:fldChar w:fldCharType="end"/>
            </w:r>
            <w:r>
              <w:rPr>
                <w:rFonts w:cs="Rockwell" w:ascii="Rockwell" w:hAnsi="Rockwell"/>
                <w:b/>
              </w:rPr>
              <w:t xml:space="preserve"> MSc  in Business Administration (Research Onl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9" w:name="__Fieldmark__161_388606569"/>
            <w:bookmarkStart w:id="90" w:name="__Fieldmark__161_388606569"/>
            <w:bookmarkEnd w:id="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1" w:name="__Fieldmark__162_388606569"/>
            <w:bookmarkStart w:id="92" w:name="__Fieldmark__162_388606569"/>
            <w:bookmarkEnd w:id="92"/>
            <w:r>
              <w:rPr>
                <w:rFonts w:cs="Rockwell" w:ascii="Rockwell" w:hAnsi="Rockwell"/>
                <w:b/>
              </w:rPr>
            </w:r>
            <w:r>
              <w:rPr>
                <w:b/>
                <w:rFonts w:cs="Rockwell" w:ascii="Rockwell" w:hAnsi="Rockwell"/>
              </w:rPr>
              <w:fldChar w:fldCharType="end"/>
            </w:r>
            <w:r>
              <w:rPr>
                <w:rFonts w:cs="Rockwell" w:ascii="Rockwell" w:hAnsi="Rockwell"/>
                <w:b/>
              </w:rPr>
              <w:t xml:space="preserve"> Master of Project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3" w:name="__Fieldmark__163_388606569"/>
            <w:bookmarkStart w:id="94" w:name="__Fieldmark__163_388606569"/>
            <w:bookmarkEnd w:id="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5" w:name="__Fieldmark__164_388606569"/>
            <w:bookmarkStart w:id="96" w:name="__Fieldmark__164_388606569"/>
            <w:bookmarkEnd w:id="96"/>
            <w:r>
              <w:rPr>
                <w:rFonts w:cs="Rockwell" w:ascii="Rockwell" w:hAnsi="Rockwell"/>
                <w:b/>
              </w:rPr>
            </w:r>
            <w:r>
              <w:rPr>
                <w:b/>
                <w:rFonts w:cs="Rockwell" w:ascii="Rockwell" w:hAnsi="Rockwell"/>
              </w:rPr>
              <w:fldChar w:fldCharType="end"/>
            </w:r>
            <w:r>
              <w:rPr>
                <w:rFonts w:cs="Rockwell" w:ascii="Rockwell" w:hAnsi="Rockwell"/>
                <w:b/>
              </w:rPr>
              <w:t xml:space="preserve"> PhD (Business Administr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7" w:name="__Fieldmark__165_388606569"/>
            <w:bookmarkStart w:id="98" w:name="__Fieldmark__165_388606569"/>
            <w:bookmarkEnd w:id="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9" w:name="__Fieldmark__166_388606569"/>
            <w:bookmarkStart w:id="100" w:name="__Fieldmark__166_388606569"/>
            <w:bookmarkEnd w:id="100"/>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DTech in Entrepreneurship and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1" w:name="__Fieldmark__167_388606569"/>
            <w:bookmarkStart w:id="102" w:name="__Fieldmark__167_388606569"/>
            <w:bookmarkEnd w:id="1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3" w:name="__Fieldmark__168_388606569"/>
            <w:bookmarkStart w:id="104" w:name="__Fieldmark__168_388606569"/>
            <w:bookmarkEnd w:id="104"/>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 xml:space="preserve">DTech in Marketing  and  Information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5" w:name="__Fieldmark__169_388606569"/>
            <w:bookmarkStart w:id="106" w:name="__Fieldmark__169_388606569"/>
            <w:bookmarkEnd w:id="1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7" w:name="__Fieldmark__170_388606569"/>
            <w:bookmarkStart w:id="108" w:name="__Fieldmark__170_388606569"/>
            <w:bookmarkEnd w:id="108"/>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 xml:space="preserve">DTech in Business Account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9" w:name="__Fieldmark__171_388606569"/>
            <w:bookmarkStart w:id="110" w:name="__Fieldmark__171_388606569"/>
            <w:bookmarkEnd w:id="1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95" w:leader="none"/>
              </w:tabs>
              <w:rPr>
                <w:rFonts w:ascii="Rockwell" w:hAnsi="Rockwell" w:cs="Rockwell"/>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1" w:name="__Fieldmark__172_388606569"/>
            <w:bookmarkStart w:id="112" w:name="__Fieldmark__172_388606569"/>
            <w:bookmarkEnd w:id="112"/>
            <w:r>
              <w:rPr>
                <w:rFonts w:cs="Rockwell" w:ascii="Rockwell" w:hAnsi="Rockwell"/>
                <w:b/>
              </w:rPr>
            </w:r>
            <w:r>
              <w:rPr>
                <w:b/>
                <w:rFonts w:cs="Rockwell" w:ascii="Rockwell" w:hAnsi="Rockwell"/>
              </w:rPr>
              <w:fldChar w:fldCharType="end"/>
            </w:r>
            <w:r>
              <w:rPr>
                <w:rFonts w:cs="Rockwell" w:ascii="Rockwell" w:hAnsi="Rockwell"/>
                <w:b/>
              </w:rPr>
              <w:t xml:space="preserve"> DTech in Human Resource Management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3" w:name="__Fieldmark__173_388606569"/>
            <w:bookmarkStart w:id="114" w:name="__Fieldmark__173_388606569"/>
            <w:bookmarkEnd w:id="1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5" w:name="__Fieldmark__174_388606569"/>
            <w:bookmarkStart w:id="116" w:name="__Fieldmark__174_388606569"/>
            <w:bookmarkEnd w:id="116"/>
            <w:r>
              <w:rPr>
                <w:rFonts w:cs="Rockwell" w:ascii="Rockwell" w:hAnsi="Rockwell"/>
                <w:b/>
              </w:rPr>
            </w:r>
            <w:r>
              <w:rPr>
                <w:b/>
                <w:rFonts w:cs="Rockwell" w:ascii="Rockwell" w:hAnsi="Rockwell"/>
              </w:rPr>
              <w:fldChar w:fldCharType="end"/>
            </w:r>
            <w:r>
              <w:rPr>
                <w:rFonts w:cs="Rockwell" w:ascii="Rockwell" w:hAnsi="Rockwell"/>
                <w:b/>
              </w:rPr>
              <w:t xml:space="preserve"> DTech in Management  Science and Information Systems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7" w:name="__Fieldmark__175_388606569"/>
            <w:bookmarkStart w:id="118" w:name="__Fieldmark__175_388606569"/>
            <w:bookmarkEnd w:id="1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sz w:val="26"/>
                <w:szCs w:val="26"/>
              </w:rPr>
              <w:t>Advanced School of Systems and Data Studies (ASSDA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9" w:name="__Fieldmark__176_388606569"/>
            <w:bookmarkStart w:id="120" w:name="__Fieldmark__176_388606569"/>
            <w:bookmarkEnd w:id="12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1" w:name="__Fieldmark__177_388606569"/>
            <w:bookmarkStart w:id="122" w:name="__Fieldmark__177_388606569"/>
            <w:bookmarkEnd w:id="1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3" w:name="__Fieldmark__178_388606569"/>
            <w:bookmarkStart w:id="124" w:name="__Fieldmark__178_388606569"/>
            <w:bookmarkEnd w:id="12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5" w:name="__Fieldmark__179_388606569"/>
            <w:bookmarkStart w:id="126" w:name="__Fieldmark__179_388606569"/>
            <w:bookmarkEnd w:id="1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7" w:name="__Fieldmark__180_388606569"/>
            <w:bookmarkStart w:id="128" w:name="__Fieldmark__180_388606569"/>
            <w:bookmarkEnd w:id="128"/>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9" w:name="__Fieldmark__181_388606569"/>
            <w:bookmarkStart w:id="130" w:name="__Fieldmark__181_388606569"/>
            <w:bookmarkEnd w:id="1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1" w:name="__Fieldmark__182_388606569"/>
            <w:bookmarkStart w:id="132" w:name="__Fieldmark__182_388606569"/>
            <w:bookmarkEnd w:id="132"/>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3" w:name="__Fieldmark__183_388606569"/>
            <w:bookmarkStart w:id="134" w:name="__Fieldmark__183_388606569"/>
            <w:bookmarkEnd w:id="1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5" w:name="__Fieldmark__184_388606569"/>
            <w:bookmarkStart w:id="136" w:name="__Fieldmark__184_388606569"/>
            <w:bookmarkEnd w:id="136"/>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Network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7" w:name="__Fieldmark__185_388606569"/>
            <w:bookmarkStart w:id="138" w:name="__Fieldmark__185_388606569"/>
            <w:bookmarkEnd w:id="1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9" w:name="__Fieldmark__186_388606569"/>
            <w:bookmarkStart w:id="140" w:name="__Fieldmark__186_388606569"/>
            <w:bookmarkEnd w:id="140"/>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Web Dev. &amp;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1" w:name="__Fieldmark__187_388606569"/>
            <w:bookmarkStart w:id="142" w:name="__Fieldmark__187_388606569"/>
            <w:bookmarkEnd w:id="1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3" w:name="__Fieldmark__188_388606569"/>
            <w:bookmarkStart w:id="144" w:name="__Fieldmark__188_388606569"/>
            <w:bookmarkEnd w:id="144"/>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Multimedia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5" w:name="__Fieldmark__189_388606569"/>
            <w:bookmarkStart w:id="146" w:name="__Fieldmark__189_388606569"/>
            <w:bookmarkEnd w:id="1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7" w:name="__Fieldmark__190_388606569"/>
            <w:bookmarkStart w:id="148" w:name="__Fieldmark__190_388606569"/>
            <w:bookmarkEnd w:id="148"/>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9" w:name="__Fieldmark__191_388606569"/>
            <w:bookmarkStart w:id="150" w:name="__Fieldmark__191_388606569"/>
            <w:bookmarkEnd w:id="1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1" w:name="__Fieldmark__192_388606569"/>
            <w:bookmarkStart w:id="152" w:name="__Fieldmark__192_388606569"/>
            <w:bookmarkEnd w:id="152"/>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Software Develop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3" w:name="__Fieldmark__193_388606569"/>
            <w:bookmarkStart w:id="154" w:name="__Fieldmark__193_388606569"/>
            <w:bookmarkEnd w:id="1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5" w:name="__Fieldmark__194_388606569"/>
            <w:bookmarkStart w:id="156" w:name="__Fieldmark__194_388606569"/>
            <w:bookmarkEnd w:id="156"/>
            <w:r>
              <w:rPr>
                <w:rFonts w:cs="Rockwell" w:ascii="Rockwell" w:hAnsi="Rockwell"/>
                <w:b/>
              </w:rPr>
            </w:r>
            <w:r>
              <w:rPr>
                <w:b/>
                <w:rFonts w:cs="Rockwell" w:ascii="Rockwell" w:hAnsi="Rockwell"/>
              </w:rPr>
              <w:fldChar w:fldCharType="end"/>
            </w:r>
            <w:r>
              <w:rPr>
                <w:rFonts w:cs="Rockwell" w:ascii="Rockwell" w:hAnsi="Rockwell"/>
                <w:b/>
              </w:rPr>
              <w:t xml:space="preserve"> Bachelor of Science (BSc) in Computer Scienc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7" w:name="__Fieldmark__195_388606569"/>
            <w:bookmarkStart w:id="158" w:name="__Fieldmark__195_388606569"/>
            <w:bookmarkEnd w:id="1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9" w:name="__Fieldmark__196_388606569"/>
            <w:bookmarkStart w:id="160" w:name="__Fieldmark__196_388606569"/>
            <w:bookmarkEnd w:id="160"/>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1" w:name="__Fieldmark__197_388606569"/>
            <w:bookmarkStart w:id="162" w:name="__Fieldmark__197_388606569"/>
            <w:bookmarkEnd w:id="1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3" w:name="__Fieldmark__198_388606569"/>
            <w:bookmarkStart w:id="164" w:name="__Fieldmark__198_388606569"/>
            <w:bookmarkEnd w:id="164"/>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and Software E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5" w:name="__Fieldmark__199_388606569"/>
            <w:bookmarkStart w:id="166" w:name="__Fieldmark__199_388606569"/>
            <w:bookmarkEnd w:id="1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7" w:name="__Fieldmark__200_388606569"/>
            <w:bookmarkStart w:id="168" w:name="__Fieldmark__200_388606569"/>
            <w:bookmarkEnd w:id="168"/>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Network Computing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9" w:name="__Fieldmark__201_388606569"/>
            <w:bookmarkStart w:id="170" w:name="__Fieldmark__201_388606569"/>
            <w:bookmarkEnd w:id="1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1" w:name="__Fieldmark__202_388606569"/>
            <w:bookmarkStart w:id="172" w:name="__Fieldmark__202_388606569"/>
            <w:bookmarkEnd w:id="172"/>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and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3" w:name="__Fieldmark__203_388606569"/>
            <w:bookmarkStart w:id="174" w:name="__Fieldmark__203_388606569"/>
            <w:bookmarkEnd w:id="1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5" w:name="__Fieldmark__204_388606569"/>
            <w:bookmarkStart w:id="176" w:name="__Fieldmark__204_388606569"/>
            <w:bookmarkEnd w:id="176"/>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E-Commer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7" w:name="__Fieldmark__205_388606569"/>
            <w:bookmarkStart w:id="178" w:name="__Fieldmark__205_388606569"/>
            <w:bookmarkEnd w:id="1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9" w:name="__Fieldmark__206_388606569"/>
            <w:bookmarkStart w:id="180" w:name="__Fieldmark__206_388606569"/>
            <w:bookmarkEnd w:id="180"/>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Account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1" w:name="__Fieldmark__207_388606569"/>
            <w:bookmarkStart w:id="182" w:name="__Fieldmark__207_388606569"/>
            <w:bookmarkEnd w:id="1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3" w:name="__Fieldmark__208_388606569"/>
            <w:bookmarkStart w:id="184" w:name="__Fieldmark__208_388606569"/>
            <w:bookmarkEnd w:id="184"/>
            <w:r>
              <w:rPr>
                <w:rFonts w:cs="Rockwell" w:ascii="Rockwell" w:hAnsi="Rockwell"/>
                <w:b/>
              </w:rPr>
            </w:r>
            <w:r>
              <w:rPr>
                <w:b/>
                <w:rFonts w:cs="Rockwell" w:ascii="Rockwell" w:hAnsi="Rockwell"/>
              </w:rPr>
              <w:fldChar w:fldCharType="end"/>
            </w:r>
            <w:r>
              <w:rPr>
                <w:rFonts w:cs="Rockwell" w:ascii="Rockwell" w:hAnsi="Rockwell"/>
                <w:b/>
              </w:rPr>
              <w:t xml:space="preserve"> Bachelor  of  Computer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5" w:name="__Fieldmark__209_388606569"/>
            <w:bookmarkStart w:id="186" w:name="__Fieldmark__209_388606569"/>
            <w:bookmarkEnd w:id="1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7" w:name="__Fieldmark__210_388606569"/>
            <w:bookmarkStart w:id="188" w:name="__Fieldmark__210_388606569"/>
            <w:bookmarkEnd w:id="188"/>
            <w:r>
              <w:rPr>
                <w:rFonts w:cs="Rockwell" w:ascii="Rockwell" w:hAnsi="Rockwell"/>
                <w:b/>
              </w:rPr>
            </w:r>
            <w:r>
              <w:rPr>
                <w:b/>
                <w:rFonts w:cs="Rockwell" w:ascii="Rockwell" w:hAnsi="Rockwell"/>
              </w:rPr>
              <w:fldChar w:fldCharType="end"/>
            </w:r>
            <w:r>
              <w:rPr>
                <w:rFonts w:cs="Rockwell" w:ascii="Rockwell" w:hAnsi="Rockwell"/>
                <w:b/>
              </w:rPr>
              <w:t xml:space="preserve"> Bachelor  of  Multimedia Communication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9" w:name="__Fieldmark__211_388606569"/>
            <w:bookmarkStart w:id="190" w:name="__Fieldmark__211_388606569"/>
            <w:bookmarkEnd w:id="1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1" w:name="__Fieldmark__212_388606569"/>
            <w:bookmarkStart w:id="192" w:name="__Fieldmark__212_388606569"/>
            <w:bookmarkEnd w:id="192"/>
            <w:r>
              <w:rPr>
                <w:rFonts w:cs="Rockwell" w:ascii="Rockwell" w:hAnsi="Rockwell"/>
                <w:b/>
              </w:rPr>
            </w:r>
            <w:r>
              <w:rPr>
                <w:b/>
                <w:rFonts w:cs="Rockwell" w:ascii="Rockwell" w:hAnsi="Rockwell"/>
              </w:rPr>
              <w:fldChar w:fldCharType="end"/>
            </w:r>
            <w:r>
              <w:rPr>
                <w:rFonts w:cs="Rockwell" w:ascii="Rockwell" w:hAnsi="Rockwell"/>
                <w:b/>
              </w:rPr>
              <w:t xml:space="preserve"> Master  of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93" w:name="__Fieldmark__213_388606569"/>
            <w:bookmarkStart w:id="194" w:name="__Fieldmark__213_388606569"/>
            <w:bookmarkEnd w:id="1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5" w:name="__Fieldmark__214_388606569"/>
            <w:bookmarkStart w:id="196" w:name="__Fieldmark__214_388606569"/>
            <w:bookmarkEnd w:id="196"/>
            <w:r>
              <w:rPr>
                <w:rFonts w:cs="Rockwell" w:ascii="Rockwell" w:hAnsi="Rockwell"/>
                <w:b/>
              </w:rPr>
            </w:r>
            <w:r>
              <w:rPr>
                <w:b/>
                <w:rFonts w:cs="Rockwell" w:ascii="Rockwell" w:hAnsi="Rockwell"/>
              </w:rPr>
              <w:fldChar w:fldCharType="end"/>
            </w:r>
            <w:r>
              <w:rPr>
                <w:rFonts w:cs="Rockwell" w:ascii="Rockwell" w:hAnsi="Rockwell"/>
                <w:b/>
              </w:rPr>
              <w:t xml:space="preserve"> Master of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97" w:name="__Fieldmark__215_388606569"/>
            <w:bookmarkStart w:id="198" w:name="__Fieldmark__215_388606569"/>
            <w:bookmarkEnd w:id="1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9" w:name="__Fieldmark__216_388606569"/>
            <w:bookmarkStart w:id="200" w:name="__Fieldmark__216_388606569"/>
            <w:bookmarkEnd w:id="200"/>
            <w:r>
              <w:rPr>
                <w:rFonts w:cs="Rockwell" w:ascii="Rockwell" w:hAnsi="Rockwell"/>
                <w:b/>
              </w:rPr>
            </w:r>
            <w:r>
              <w:rPr>
                <w:b/>
                <w:rFonts w:cs="Rockwell" w:ascii="Rockwell" w:hAnsi="Rockwell"/>
              </w:rPr>
              <w:fldChar w:fldCharType="end"/>
            </w:r>
            <w:r>
              <w:rPr>
                <w:rFonts w:cs="Rockwell" w:ascii="Rockwell" w:hAnsi="Rockwell"/>
                <w:b/>
              </w:rPr>
              <w:t xml:space="preserve"> Master of Multimedia Communica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1" w:name="__Fieldmark__217_388606569"/>
            <w:bookmarkStart w:id="202" w:name="__Fieldmark__217_388606569"/>
            <w:bookmarkEnd w:id="2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3" w:name="__Fieldmark__218_388606569"/>
            <w:bookmarkStart w:id="204" w:name="__Fieldmark__218_388606569"/>
            <w:bookmarkEnd w:id="204"/>
            <w:r>
              <w:rPr>
                <w:rFonts w:cs="Rockwell" w:ascii="Rockwell" w:hAnsi="Rockwell"/>
                <w:b/>
              </w:rPr>
            </w:r>
            <w:r>
              <w:rPr>
                <w:b/>
                <w:rFonts w:cs="Rockwell" w:ascii="Rockwell" w:hAnsi="Rockwell"/>
              </w:rPr>
              <w:fldChar w:fldCharType="end"/>
            </w:r>
            <w:r>
              <w:rPr>
                <w:rFonts w:cs="Rockwell" w:ascii="Rockwell" w:hAnsi="Rockwell"/>
                <w:b/>
              </w:rPr>
              <w:t xml:space="preserve"> PhD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5" w:name="__Fieldmark__219_388606569"/>
            <w:bookmarkStart w:id="206" w:name="__Fieldmark__219_388606569"/>
            <w:bookmarkEnd w:id="2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7" w:name="__Fieldmark__220_388606569"/>
            <w:bookmarkStart w:id="208" w:name="__Fieldmark__220_388606569"/>
            <w:bookmarkEnd w:id="208"/>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szCs w:val="24"/>
              </w:rPr>
              <w:t xml:space="preserve">DTech in Computer Networks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2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9" w:name="__Fieldmark__221_388606569"/>
            <w:bookmarkStart w:id="210" w:name="__Fieldmark__221_388606569"/>
            <w:bookmarkEnd w:id="2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1" w:name="__Fieldmark__222_388606569"/>
            <w:bookmarkStart w:id="212" w:name="__Fieldmark__222_388606569"/>
            <w:bookmarkEnd w:id="212"/>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szCs w:val="24"/>
              </w:rPr>
              <w:t>DTech in Software Applications  Development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3" w:name="__Fieldmark__223_388606569"/>
            <w:bookmarkStart w:id="214" w:name="__Fieldmark__223_388606569"/>
            <w:bookmarkEnd w:id="2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5" w:name="__Fieldmark__224_388606569"/>
            <w:bookmarkStart w:id="216" w:name="__Fieldmark__224_388606569"/>
            <w:bookmarkEnd w:id="216"/>
            <w:r>
              <w:rPr>
                <w:rFonts w:cs="Rockwell" w:ascii="Rockwell" w:hAnsi="Rockwell"/>
                <w:b/>
              </w:rPr>
            </w:r>
            <w:r>
              <w:rPr>
                <w:b/>
                <w:rFonts w:cs="Rockwell" w:ascii="Rockwell" w:hAnsi="Rockwell"/>
              </w:rPr>
              <w:fldChar w:fldCharType="end"/>
            </w:r>
            <w:r>
              <w:rPr>
                <w:rFonts w:cs="Rockwell" w:ascii="Rockwell" w:hAnsi="Rockwell"/>
                <w:b/>
              </w:rPr>
              <w:t xml:space="preserve"> DTech in  Computer  Hardware  Systems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2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7" w:name="__Fieldmark__225_388606569"/>
            <w:bookmarkStart w:id="218" w:name="__Fieldmark__225_388606569"/>
            <w:bookmarkEnd w:id="2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9" w:name="__Fieldmark__226_388606569"/>
            <w:bookmarkStart w:id="220" w:name="__Fieldmark__226_388606569"/>
            <w:bookmarkEnd w:id="220"/>
            <w:r>
              <w:rPr>
                <w:rFonts w:cs="Rockwell" w:ascii="Rockwell" w:hAnsi="Rockwell"/>
                <w:b/>
              </w:rPr>
            </w:r>
            <w:r>
              <w:rPr>
                <w:b/>
                <w:rFonts w:cs="Rockwell" w:ascii="Rockwell" w:hAnsi="Rockwell"/>
              </w:rPr>
              <w:fldChar w:fldCharType="end"/>
            </w:r>
            <w:r>
              <w:rPr>
                <w:rFonts w:cs="Rockwell" w:ascii="Rockwell" w:hAnsi="Rockwell"/>
                <w:b/>
              </w:rPr>
              <w:t xml:space="preserve"> DTech in Web  Development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1" w:name="__Fieldmark__227_388606569"/>
            <w:bookmarkStart w:id="222" w:name="__Fieldmark__227_388606569"/>
            <w:bookmarkEnd w:id="222"/>
            <w:r/>
            <w:r>
              <w:rPr>
                <w:sz w:val="19"/>
                <w:szCs w:val="19"/>
                <w:lang w:val="en-GB"/>
              </w:rPr>
              <w:fldChar w:fldCharType="end"/>
            </w:r>
            <w:r>
              <w:rPr>
                <w:sz w:val="19"/>
                <w:szCs w:val="19"/>
                <w:lang w:val="en-GB"/>
              </w:rPr>
            </w:r>
          </w:p>
        </w:tc>
      </w:tr>
      <w:tr>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sz w:val="26"/>
                <w:szCs w:val="26"/>
              </w:rPr>
              <w:t>School of Advanced Technologies, Engineering and Science (SATE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3" w:name="__Fieldmark__228_388606569"/>
            <w:bookmarkStart w:id="224" w:name="__Fieldmark__228_388606569"/>
            <w:bookmarkEnd w:id="22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5" w:name="__Fieldmark__229_388606569"/>
            <w:bookmarkStart w:id="226" w:name="__Fieldmark__229_388606569"/>
            <w:bookmarkEnd w:id="2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7" w:name="__Fieldmark__230_388606569"/>
            <w:bookmarkStart w:id="228" w:name="__Fieldmark__230_388606569"/>
            <w:bookmarkEnd w:id="228"/>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3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9" w:name="__Fieldmark__231_388606569"/>
            <w:bookmarkStart w:id="230" w:name="__Fieldmark__231_388606569"/>
            <w:bookmarkEnd w:id="2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1" w:name="__Fieldmark__232_388606569"/>
            <w:bookmarkStart w:id="232" w:name="__Fieldmark__232_388606569"/>
            <w:bookmarkEnd w:id="232"/>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3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33" w:name="__Fieldmark__233_388606569"/>
            <w:bookmarkStart w:id="234" w:name="__Fieldmark__233_388606569"/>
            <w:bookmarkEnd w:id="2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5" w:name="__Fieldmark__234_388606569"/>
            <w:bookmarkStart w:id="236" w:name="__Fieldmark__234_388606569"/>
            <w:bookmarkEnd w:id="236"/>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3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37" w:name="__Fieldmark__235_388606569"/>
            <w:bookmarkStart w:id="238" w:name="__Fieldmark__235_388606569"/>
            <w:bookmarkEnd w:id="2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9" w:name="__Fieldmark__236_388606569"/>
            <w:bookmarkStart w:id="240" w:name="__Fieldmark__236_388606569"/>
            <w:bookmarkEnd w:id="24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3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1" w:name="__Fieldmark__237_388606569"/>
            <w:bookmarkStart w:id="242" w:name="__Fieldmark__237_388606569"/>
            <w:bookmarkEnd w:id="2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3" w:name="__Fieldmark__238_388606569"/>
            <w:bookmarkStart w:id="244" w:name="__Fieldmark__238_388606569"/>
            <w:bookmarkEnd w:id="24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3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5" w:name="__Fieldmark__239_388606569"/>
            <w:bookmarkStart w:id="246" w:name="__Fieldmark__239_388606569"/>
            <w:bookmarkEnd w:id="2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7" w:name="__Fieldmark__240_388606569"/>
            <w:bookmarkStart w:id="248" w:name="__Fieldmark__240_388606569"/>
            <w:bookmarkEnd w:id="248"/>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4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9" w:name="__Fieldmark__241_388606569"/>
            <w:bookmarkStart w:id="250" w:name="__Fieldmark__241_388606569"/>
            <w:bookmarkEnd w:id="2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1" w:name="__Fieldmark__242_388606569"/>
            <w:bookmarkStart w:id="252" w:name="__Fieldmark__242_388606569"/>
            <w:bookmarkEnd w:id="252"/>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4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3" w:name="__Fieldmark__243_388606569"/>
            <w:bookmarkStart w:id="254" w:name="__Fieldmark__243_388606569"/>
            <w:bookmarkEnd w:id="2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5" w:name="__Fieldmark__244_388606569"/>
            <w:bookmarkStart w:id="256" w:name="__Fieldmark__244_388606569"/>
            <w:bookmarkEnd w:id="256"/>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ivi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4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7" w:name="__Fieldmark__245_388606569"/>
            <w:bookmarkStart w:id="258" w:name="__Fieldmark__245_388606569"/>
            <w:bookmarkEnd w:id="2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59" w:name="__Fieldmark__246_388606569"/>
            <w:bookmarkStart w:id="260" w:name="__Fieldmark__246_388606569"/>
            <w:bookmarkEnd w:id="2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4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1" w:name="__Fieldmark__247_388606569"/>
            <w:bookmarkStart w:id="262" w:name="__Fieldmark__247_388606569"/>
            <w:bookmarkEnd w:id="2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63" w:name="__Fieldmark__248_388606569"/>
            <w:bookmarkStart w:id="264" w:name="__Fieldmark__248_388606569"/>
            <w:bookmarkEnd w:id="2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4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5" w:name="__Fieldmark__249_388606569"/>
            <w:bookmarkStart w:id="266" w:name="__Fieldmark__249_388606569"/>
            <w:bookmarkEnd w:id="2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67" w:name="__Fieldmark__250_388606569"/>
            <w:bookmarkStart w:id="268" w:name="__Fieldmark__250_388606569"/>
            <w:bookmarkEnd w:id="2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5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9" w:name="__Fieldmark__251_388606569"/>
            <w:bookmarkStart w:id="270" w:name="__Fieldmark__251_388606569"/>
            <w:bookmarkEnd w:id="2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1" w:name="__Fieldmark__252_388606569"/>
            <w:bookmarkStart w:id="272" w:name="__Fieldmark__252_388606569"/>
            <w:bookmarkEnd w:id="2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5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73" w:name="__Fieldmark__253_388606569"/>
            <w:bookmarkStart w:id="274" w:name="__Fieldmark__253_388606569"/>
            <w:bookmarkEnd w:id="2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5" w:name="__Fieldmark__254_388606569"/>
            <w:bookmarkStart w:id="276" w:name="__Fieldmark__254_388606569"/>
            <w:bookmarkEnd w:id="2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5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77" w:name="__Fieldmark__255_388606569"/>
            <w:bookmarkStart w:id="278" w:name="__Fieldmark__255_388606569"/>
            <w:bookmarkEnd w:id="2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9" w:name="__Fieldmark__256_388606569"/>
            <w:bookmarkStart w:id="280" w:name="__Fieldmark__256_388606569"/>
            <w:bookmarkEnd w:id="28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5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1" w:name="__Fieldmark__257_388606569"/>
            <w:bookmarkStart w:id="282" w:name="__Fieldmark__257_388606569"/>
            <w:bookmarkEnd w:id="2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83" w:name="__Fieldmark__258_388606569"/>
            <w:bookmarkStart w:id="284" w:name="__Fieldmark__258_388606569"/>
            <w:bookmarkEnd w:id="28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5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5" w:name="__Fieldmark__259_388606569"/>
            <w:bookmarkStart w:id="286" w:name="__Fieldmark__259_388606569"/>
            <w:bookmarkEnd w:id="2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87" w:name="__Fieldmark__260_388606569"/>
            <w:bookmarkStart w:id="288" w:name="__Fieldmark__260_388606569"/>
            <w:bookmarkEnd w:id="2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6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9" w:name="__Fieldmark__261_388606569"/>
            <w:bookmarkStart w:id="290" w:name="__Fieldmark__261_388606569"/>
            <w:bookmarkEnd w:id="2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1" w:name="__Fieldmark__262_388606569"/>
            <w:bookmarkStart w:id="292" w:name="__Fieldmark__262_388606569"/>
            <w:bookmarkEnd w:id="29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6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3" w:name="__Fieldmark__263_388606569"/>
            <w:bookmarkStart w:id="294" w:name="__Fieldmark__263_388606569"/>
            <w:bookmarkEnd w:id="2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5" w:name="__Fieldmark__264_388606569"/>
            <w:bookmarkStart w:id="296" w:name="__Fieldmark__264_388606569"/>
            <w:bookmarkEnd w:id="29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6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7" w:name="__Fieldmark__265_388606569"/>
            <w:bookmarkStart w:id="298" w:name="__Fieldmark__265_388606569"/>
            <w:bookmarkEnd w:id="2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9" w:name="__Fieldmark__266_388606569"/>
            <w:bookmarkStart w:id="300" w:name="__Fieldmark__266_388606569"/>
            <w:bookmarkEnd w:id="30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6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1" w:name="__Fieldmark__267_388606569"/>
            <w:bookmarkStart w:id="302" w:name="__Fieldmark__267_388606569"/>
            <w:bookmarkEnd w:id="3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03" w:name="__Fieldmark__268_388606569"/>
            <w:bookmarkStart w:id="304" w:name="__Fieldmark__268_388606569"/>
            <w:bookmarkEnd w:id="30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6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5" w:name="__Fieldmark__269_388606569"/>
            <w:bookmarkStart w:id="306" w:name="__Fieldmark__269_388606569"/>
            <w:bookmarkEnd w:id="3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07" w:name="__Fieldmark__270_388606569"/>
            <w:bookmarkStart w:id="308" w:name="__Fieldmark__270_388606569"/>
            <w:bookmarkEnd w:id="3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Certifica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7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9" w:name="__Fieldmark__271_388606569"/>
            <w:bookmarkStart w:id="310" w:name="__Fieldmark__271_388606569"/>
            <w:bookmarkEnd w:id="3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1" w:name="__Fieldmark__272_388606569"/>
            <w:bookmarkStart w:id="312" w:name="__Fieldmark__272_388606569"/>
            <w:bookmarkEnd w:id="31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Graduate Diplom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7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13" w:name="__Fieldmark__273_388606569"/>
            <w:bookmarkStart w:id="314" w:name="__Fieldmark__273_388606569"/>
            <w:bookmarkEnd w:id="3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5" w:name="__Fieldmark__274_388606569"/>
            <w:bookmarkStart w:id="316" w:name="__Fieldmark__274_388606569"/>
            <w:bookmarkEnd w:id="31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Post Graduate Diplom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7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17" w:name="__Fieldmark__275_388606569"/>
            <w:bookmarkStart w:id="318" w:name="__Fieldmark__275_388606569"/>
            <w:bookmarkEnd w:id="3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9" w:name="__Fieldmark__276_388606569"/>
            <w:bookmarkStart w:id="320" w:name="__Fieldmark__276_388606569"/>
            <w:bookmarkEnd w:id="32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Advanced Diploma (C&amp;G) in Oil and Gas Oper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7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1" w:name="__Fieldmark__277_388606569"/>
            <w:bookmarkStart w:id="322" w:name="__Fieldmark__277_388606569"/>
            <w:bookmarkEnd w:id="3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23" w:name="__Fieldmark__278_388606569"/>
            <w:bookmarkStart w:id="324" w:name="__Fieldmark__278_388606569"/>
            <w:bookmarkEnd w:id="3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Occupational  Health  &amp; Safety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7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5" w:name="__Fieldmark__279_388606569"/>
            <w:bookmarkStart w:id="326" w:name="__Fieldmark__279_388606569"/>
            <w:bookmarkEnd w:id="3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27" w:name="__Fieldmark__280_388606569"/>
            <w:bookmarkStart w:id="328" w:name="__Fieldmark__280_388606569"/>
            <w:bookmarkEnd w:id="3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Technology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9" w:name="__Fieldmark__281_388606569"/>
            <w:bookmarkStart w:id="330" w:name="__Fieldmark__281_388606569"/>
            <w:bookmarkEnd w:id="3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1" w:name="__Fieldmark__282_388606569"/>
            <w:bookmarkStart w:id="332" w:name="__Fieldmark__282_388606569"/>
            <w:bookmarkEnd w:id="33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Manufacturing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8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3" w:name="__Fieldmark__283_388606569"/>
            <w:bookmarkStart w:id="334" w:name="__Fieldmark__283_388606569"/>
            <w:bookmarkEnd w:id="3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5" w:name="__Fieldmark__284_388606569"/>
            <w:bookmarkStart w:id="336" w:name="__Fieldmark__284_388606569"/>
            <w:bookmarkEnd w:id="33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ngineering [MEng]   (Research Onl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7" w:name="__Fieldmark__285_388606569"/>
            <w:bookmarkStart w:id="338" w:name="__Fieldmark__285_388606569"/>
            <w:bookmarkEnd w:id="3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9" w:name="__Fieldmark__286_388606569"/>
            <w:bookmarkStart w:id="340" w:name="__Fieldmark__286_388606569"/>
            <w:bookmarkEnd w:id="34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nvironmental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1" w:name="__Fieldmark__287_388606569"/>
            <w:bookmarkStart w:id="342" w:name="__Fieldmark__287_388606569"/>
            <w:bookmarkEnd w:id="3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43" w:name="__Fieldmark__288_388606569"/>
            <w:bookmarkStart w:id="344" w:name="__Fieldmark__288_388606569"/>
            <w:bookmarkEnd w:id="34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Occupational Safety &amp; Risk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5" w:name="__Fieldmark__289_388606569"/>
            <w:bookmarkStart w:id="346" w:name="__Fieldmark__289_388606569"/>
            <w:bookmarkEnd w:id="3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47" w:name="__Fieldmark__290_388606569"/>
            <w:bookmarkStart w:id="348" w:name="__Fieldmark__290_388606569"/>
            <w:bookmarkEnd w:id="34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Project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9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9" w:name="__Fieldmark__291_388606569"/>
            <w:bookmarkStart w:id="350" w:name="__Fieldmark__291_388606569"/>
            <w:bookmarkEnd w:id="3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51" w:name="__Fieldmark__292_388606569"/>
            <w:bookmarkStart w:id="352" w:name="__Fieldmark__292_388606569"/>
            <w:bookmarkEnd w:id="35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PhD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53" w:name="__Fieldmark__293_388606569"/>
            <w:bookmarkStart w:id="354" w:name="__Fieldmark__293_388606569"/>
            <w:bookmarkEnd w:id="3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lang w:val="en-GB"/>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26"/>
                <w:szCs w:val="26"/>
                <w:lang w:val="en-GB"/>
              </w:rPr>
            </w:pPr>
            <w:r>
              <w:rPr>
                <w:rFonts w:cs="Arial Rounded MT Bold" w:ascii="Arial Rounded MT Bold" w:hAnsi="Arial Rounded MT Bold"/>
                <w:b/>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55" w:name="__Fieldmark__294_388606569"/>
            <w:bookmarkStart w:id="356" w:name="__Fieldmark__294_388606569"/>
            <w:bookmarkEnd w:id="35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Telecom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57" w:name="__Fieldmark__295_388606569"/>
            <w:bookmarkStart w:id="358" w:name="__Fieldmark__295_388606569"/>
            <w:bookmarkEnd w:id="3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59" w:name="__Fieldmark__296_388606569"/>
            <w:bookmarkStart w:id="360" w:name="__Fieldmark__296_388606569"/>
            <w:bookmarkEnd w:id="36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Renewable Energy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9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1" w:name="__Fieldmark__297_388606569"/>
            <w:bookmarkStart w:id="362" w:name="__Fieldmark__297_388606569"/>
            <w:bookmarkEnd w:id="3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63" w:name="__Fieldmark__298_388606569"/>
            <w:bookmarkStart w:id="364" w:name="__Fieldmark__298_388606569"/>
            <w:bookmarkEnd w:id="36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DTech in Electrical &amp; Electronic Engineering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5" w:name="__Fieldmark__299_388606569"/>
            <w:bookmarkStart w:id="366" w:name="__Fieldmark__299_388606569"/>
            <w:bookmarkEnd w:id="3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67" w:name="__Fieldmark__300_388606569"/>
            <w:bookmarkStart w:id="368" w:name="__Fieldmark__300_388606569"/>
            <w:bookmarkEnd w:id="368"/>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Electrical Wi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0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9" w:name="__Fieldmark__301_388606569"/>
            <w:bookmarkStart w:id="370" w:name="__Fieldmark__301_388606569"/>
            <w:bookmarkEnd w:id="3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1" w:name="__Fieldmark__302_388606569"/>
            <w:bookmarkStart w:id="372" w:name="__Fieldmark__302_388606569"/>
            <w:bookmarkEnd w:id="37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Industrial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0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3" w:name="__Fieldmark__303_388606569"/>
            <w:bookmarkStart w:id="374" w:name="__Fieldmark__303_388606569"/>
            <w:bookmarkEnd w:id="3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5" w:name="__Fieldmark__304_388606569"/>
            <w:bookmarkStart w:id="376" w:name="__Fieldmark__304_388606569"/>
            <w:bookmarkEnd w:id="37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Civil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0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7" w:name="__Fieldmark__305_388606569"/>
            <w:bookmarkStart w:id="378" w:name="__Fieldmark__305_388606569"/>
            <w:bookmarkEnd w:id="3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9" w:name="__Fieldmark__306_388606569"/>
            <w:bookmarkStart w:id="380" w:name="__Fieldmark__306_388606569"/>
            <w:bookmarkEnd w:id="38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Pharmaceutical  Manufacturing  Tech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0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1" w:name="__Fieldmark__307_388606569"/>
            <w:bookmarkStart w:id="382" w:name="__Fieldmark__307_388606569"/>
            <w:bookmarkEnd w:id="3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83" w:name="__Fieldmark__308_388606569"/>
            <w:bookmarkStart w:id="384" w:name="__Fieldmark__308_388606569"/>
            <w:bookmarkEnd w:id="38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Computer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0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5" w:name="__Fieldmark__309_388606569"/>
            <w:bookmarkStart w:id="386" w:name="__Fieldmark__309_388606569"/>
            <w:bookmarkEnd w:id="3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87" w:name="__Fieldmark__310_388606569"/>
            <w:bookmarkStart w:id="388" w:name="__Fieldmark__310_388606569"/>
            <w:bookmarkEnd w:id="388"/>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Mobile &amp; Wireless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1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9" w:name="__Fieldmark__311_388606569"/>
            <w:bookmarkStart w:id="390" w:name="__Fieldmark__311_388606569"/>
            <w:bookmarkEnd w:id="3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1" w:name="__Fieldmark__312_388606569"/>
            <w:bookmarkStart w:id="392" w:name="__Fieldmark__312_388606569"/>
            <w:bookmarkEnd w:id="39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Occupational  Health  &amp; Safety Managemen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1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93" w:name="__Fieldmark__313_388606569"/>
            <w:bookmarkStart w:id="394" w:name="__Fieldmark__313_388606569"/>
            <w:bookmarkEnd w:id="3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5" w:name="__Fieldmark__314_388606569"/>
            <w:bookmarkStart w:id="396" w:name="__Fieldmark__314_388606569"/>
            <w:bookmarkEnd w:id="39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Oil and Gas Engineering Tech &amp; Managemen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1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97" w:name="__Fieldmark__315_388606569"/>
            <w:bookmarkStart w:id="398" w:name="__Fieldmark__315_388606569"/>
            <w:bookmarkEnd w:id="3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9" w:name="__Fieldmark__316_388606569"/>
            <w:bookmarkStart w:id="400" w:name="__Fieldmark__316_388606569"/>
            <w:bookmarkEnd w:id="40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Software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1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1" w:name="__Fieldmark__317_388606569"/>
            <w:bookmarkStart w:id="402" w:name="__Fieldmark__317_388606569"/>
            <w:bookmarkEnd w:id="4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03" w:name="__Fieldmark__318_388606569"/>
            <w:bookmarkStart w:id="404" w:name="__Fieldmark__318_388606569"/>
            <w:bookmarkEnd w:id="40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Web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1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5" w:name="__Fieldmark__319_388606569"/>
            <w:bookmarkStart w:id="406" w:name="__Fieldmark__319_388606569"/>
            <w:bookmarkEnd w:id="4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07" w:name="__Fieldmark__320_388606569"/>
            <w:bookmarkStart w:id="408" w:name="__Fieldmark__320_388606569"/>
            <w:bookmarkEnd w:id="4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Tech in Manufacturing Technology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2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9" w:name="__Fieldmark__321_388606569"/>
            <w:bookmarkStart w:id="410" w:name="__Fieldmark__321_388606569"/>
            <w:bookmarkEnd w:id="4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11" w:name="__Fieldmark__322_388606569"/>
            <w:bookmarkStart w:id="412" w:name="__Fieldmark__322_388606569"/>
            <w:bookmarkEnd w:id="41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Tech in Computer-based Engineering Design &amp; Model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2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3" w:name="__Fieldmark__323_388606569"/>
            <w:bookmarkStart w:id="414" w:name="__Fieldmark__323_388606569"/>
            <w:bookmarkEnd w:id="4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15" w:name="__Fieldmark__324_388606569"/>
            <w:bookmarkStart w:id="416" w:name="__Fieldmark__324_388606569"/>
            <w:bookmarkEnd w:id="41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Automobile Engineering 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2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7" w:name="__Fieldmark__325_388606569"/>
            <w:bookmarkStart w:id="418" w:name="__Fieldmark__325_388606569"/>
            <w:bookmarkEnd w:id="4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19" w:name="__Fieldmark__326_388606569"/>
            <w:bookmarkStart w:id="420" w:name="__Fieldmark__326_388606569"/>
            <w:bookmarkEnd w:id="42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Construction Management and Quantity Surveying Engineering Te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2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1" w:name="__Fieldmark__327_388606569"/>
            <w:bookmarkStart w:id="422" w:name="__Fieldmark__327_388606569"/>
            <w:bookmarkEnd w:id="4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23" w:name="__Fieldmark__328_388606569"/>
            <w:bookmarkStart w:id="424" w:name="__Fieldmark__328_388606569"/>
            <w:bookmarkEnd w:id="4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E-Waste Management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2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5" w:name="__Fieldmark__329_388606569"/>
            <w:bookmarkStart w:id="426" w:name="__Fieldmark__329_388606569"/>
            <w:bookmarkEnd w:id="4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27" w:name="__Fieldmark__330_388606569"/>
            <w:bookmarkStart w:id="428" w:name="__Fieldmark__330_388606569"/>
            <w:bookmarkEnd w:id="4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Quantity Surveying and Cost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3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9" w:name="__Fieldmark__331_388606569"/>
            <w:bookmarkStart w:id="430" w:name="__Fieldmark__331_388606569"/>
            <w:bookmarkEnd w:id="4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31" w:name="__Fieldmark__332_388606569"/>
            <w:bookmarkStart w:id="432" w:name="__Fieldmark__332_388606569"/>
            <w:bookmarkEnd w:id="43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Surveying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3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33" w:name="__Fieldmark__333_388606569"/>
            <w:bookmarkStart w:id="434" w:name="__Fieldmark__333_388606569"/>
            <w:bookmarkEnd w:id="4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35" w:name="__Fieldmark__334_388606569"/>
            <w:bookmarkStart w:id="436" w:name="__Fieldmark__334_388606569"/>
            <w:bookmarkEnd w:id="43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Modern Journalism and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3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37" w:name="__Fieldmark__335_388606569"/>
            <w:bookmarkStart w:id="438" w:name="__Fieldmark__335_388606569"/>
            <w:bookmarkEnd w:id="4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39" w:name="__Fieldmark__336_388606569"/>
            <w:bookmarkStart w:id="440" w:name="__Fieldmark__336_388606569"/>
            <w:bookmarkEnd w:id="44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Broadcasting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3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1" w:name="__Fieldmark__337_388606569"/>
            <w:bookmarkStart w:id="442" w:name="__Fieldmark__337_388606569"/>
            <w:bookmarkEnd w:id="4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43" w:name="__Fieldmark__338_388606569"/>
            <w:bookmarkStart w:id="444" w:name="__Fieldmark__338_388606569"/>
            <w:bookmarkEnd w:id="44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Industrial Welding Engineering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3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5" w:name="__Fieldmark__339_388606569"/>
            <w:bookmarkStart w:id="446" w:name="__Fieldmark__339_388606569"/>
            <w:bookmarkEnd w:id="4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47" w:name="__Fieldmark__340_388606569"/>
            <w:bookmarkStart w:id="448" w:name="__Fieldmark__340_388606569"/>
            <w:bookmarkEnd w:id="448"/>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Building Engineering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4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9" w:name="__Fieldmark__341_388606569"/>
            <w:bookmarkStart w:id="450" w:name="__Fieldmark__341_388606569"/>
            <w:bookmarkEnd w:id="4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sz w:val="26"/>
                <w:szCs w:val="26"/>
              </w:rPr>
            </w:pPr>
            <w:r>
              <w:rPr>
                <w:rFonts w:cs="Arial Rounded MT Bold" w:ascii="Arial Rounded MT Bold" w:hAnsi="Arial Rounded MT Bold"/>
                <w:b/>
                <w:bCs/>
                <w:sz w:val="26"/>
                <w:szCs w:val="26"/>
              </w:rPr>
              <w:t>School of Education and Instructional Technologies (SEIT)</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sz w:val="26"/>
                <w:szCs w:val="26"/>
                <w:lang w:val="en-GB"/>
              </w:rPr>
            </w:pPr>
            <w:r>
              <w:rPr>
                <w:rFonts w:cs="Arial Rounded MT Bold" w:ascii="Arial Rounded MT Bold" w:hAnsi="Arial Rounded MT Bold"/>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1" w:name="__Fieldmark__342_388606569"/>
            <w:bookmarkStart w:id="452" w:name="__Fieldmark__342_388606569"/>
            <w:bookmarkEnd w:id="45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Primary Educ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4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3" w:name="__Fieldmark__343_388606569"/>
            <w:bookmarkStart w:id="454" w:name="__Fieldmark__343_388606569"/>
            <w:bookmarkEnd w:id="4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5" w:name="__Fieldmark__344_388606569"/>
            <w:bookmarkStart w:id="456" w:name="__Fieldmark__344_388606569"/>
            <w:bookmarkEnd w:id="45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Education Administr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4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7" w:name="__Fieldmark__345_388606569"/>
            <w:bookmarkStart w:id="458" w:name="__Fieldmark__345_388606569"/>
            <w:bookmarkEnd w:id="4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9" w:name="__Fieldmark__346_388606569"/>
            <w:bookmarkStart w:id="460" w:name="__Fieldmark__346_388606569"/>
            <w:bookmarkEnd w:id="4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4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1" w:name="__Fieldmark__347_388606569"/>
            <w:bookmarkStart w:id="462" w:name="__Fieldmark__347_388606569"/>
            <w:bookmarkEnd w:id="4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63" w:name="__Fieldmark__348_388606569"/>
            <w:bookmarkStart w:id="464" w:name="__Fieldmark__348_388606569"/>
            <w:bookmarkEnd w:id="4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Mathematic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49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5" w:name="__Fieldmark__349_388606569"/>
            <w:bookmarkStart w:id="466" w:name="__Fieldmark__349_388606569"/>
            <w:bookmarkEnd w:id="4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67" w:name="__Fieldmark__350_388606569"/>
            <w:bookmarkStart w:id="468" w:name="__Fieldmark__350_388606569"/>
            <w:bookmarkEnd w:id="4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Instructional Design and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51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9" w:name="__Fieldmark__351_388606569"/>
            <w:bookmarkStart w:id="470" w:name="__Fieldmark__351_388606569"/>
            <w:bookmarkEnd w:id="4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71" w:name="__Fieldmark__352_388606569"/>
            <w:bookmarkStart w:id="472" w:name="__Fieldmark__352_388606569"/>
            <w:bookmarkEnd w:id="4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ducation [M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53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73" w:name="__Fieldmark__353_388606569"/>
            <w:bookmarkStart w:id="474" w:name="__Fieldmark__353_388606569"/>
            <w:bookmarkEnd w:id="4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75" w:name="__Fieldmark__354_388606569"/>
            <w:bookmarkStart w:id="476" w:name="__Fieldmark__354_388606569"/>
            <w:bookmarkEnd w:id="4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PhD  (Educ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55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77" w:name="__Fieldmark__355_388606569"/>
            <w:bookmarkStart w:id="478" w:name="__Fieldmark__355_388606569"/>
            <w:bookmarkEnd w:id="4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lang w:val="en-GB"/>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26"/>
                <w:szCs w:val="26"/>
                <w:lang w:val="en-GB"/>
              </w:rPr>
            </w:pPr>
            <w:r>
              <w:rPr>
                <w:rFonts w:cs="Arial Rounded MT Bold" w:ascii="Arial Rounded MT Bold" w:hAnsi="Arial Rounded MT Bold"/>
                <w:b/>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79" w:name="__Fieldmark__356_388606569"/>
            <w:bookmarkStart w:id="480" w:name="__Fieldmark__356_388606569"/>
            <w:bookmarkEnd w:id="48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rPr>
              <w:t xml:space="preserve">DTech in Educational and Instructional Technologies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57_38860656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81" w:name="__Fieldmark__357_388606569"/>
            <w:bookmarkStart w:id="482" w:name="__Fieldmark__357_388606569"/>
            <w:bookmarkEnd w:id="482"/>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F. Program Delivery Mode/Session/Schedule Selection</w:t>
      </w:r>
    </w:p>
    <w:p>
      <w:pPr>
        <w:pStyle w:val="Normal"/>
        <w:jc w:val="both"/>
        <w:rPr>
          <w:rFonts w:ascii="Rockwell" w:hAnsi="Rockwell" w:cs="Rockwell"/>
          <w:b/>
          <w:b/>
          <w:color w:val="FFFFFF"/>
          <w:sz w:val="22"/>
          <w:szCs w:val="22"/>
        </w:rPr>
      </w:pPr>
      <w:r>
        <w:rPr>
          <w:rFonts w:cs="Rockwell" w:ascii="Rockwell" w:hAnsi="Rockwell"/>
          <w:b/>
          <w:color w:val="FFFFFF"/>
          <w:sz w:val="22"/>
          <w:szCs w:val="22"/>
        </w:rPr>
      </w:r>
    </w:p>
    <w:p>
      <w:pPr>
        <w:pStyle w:val="Normal"/>
        <w:jc w:val="both"/>
        <w:rPr/>
      </w:pPr>
      <w:r>
        <w:rPr>
          <w:rFonts w:cs="Rockwell" w:ascii="Rockwell" w:hAnsi="Rockwell"/>
          <w:b/>
          <w:u w:val="single"/>
        </w:rPr>
        <w:t>F.1: Mode of Delivery</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which of the following  course/program delivery mode(s) is suitable for you:</w:t>
      </w:r>
    </w:p>
    <w:p>
      <w:pPr>
        <w:pStyle w:val="NoSpacing"/>
        <w:rPr>
          <w:rFonts w:ascii="Rockwell" w:hAnsi="Rockwell" w:cs="Rockwell"/>
          <w:b/>
          <w:b/>
          <w:sz w:val="22"/>
          <w:szCs w:val="22"/>
        </w:rPr>
      </w:pPr>
      <w:r>
        <w:rPr>
          <w:rFonts w:cs="Rockwell" w:ascii="Rockwell" w:hAnsi="Rockwell"/>
          <w:b/>
          <w:sz w:val="22"/>
          <w:szCs w:val="22"/>
        </w:rPr>
      </w:r>
    </w:p>
    <w:p>
      <w:pPr>
        <w:pStyle w:val="NoSpacing"/>
        <w:rPr>
          <w:rFonts w:ascii="Times New Roman" w:hAnsi="Times New Roman" w:cs="Times New Roman"/>
        </w:rPr>
      </w:pPr>
      <w:r>
        <w:fldChar w:fldCharType="begin">
          <w:ffData>
            <w:name w:val="Check9"/>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83" w:name="__Fieldmark__358_388606569"/>
      <w:bookmarkStart w:id="484" w:name="__Fieldmark__358_388606569"/>
      <w:bookmarkEnd w:id="484"/>
      <w:r>
        <w:rPr>
          <w:rFonts w:cs="HelveticaNeue-Light" w:ascii="Rockwell" w:hAnsi="Rockwell"/>
          <w:b/>
        </w:rPr>
      </w:r>
      <w:r>
        <w:rPr>
          <w:b/>
          <w:rFonts w:cs="HelveticaNeue-Light" w:ascii="Rockwell" w:hAnsi="Rockwell"/>
        </w:rPr>
        <w:fldChar w:fldCharType="end"/>
      </w:r>
      <w:r>
        <w:rPr>
          <w:rFonts w:cs="Rockwell" w:ascii="Rockwell" w:hAnsi="Rockwell"/>
          <w:b/>
          <w:bCs/>
        </w:rPr>
        <w:t xml:space="preserve">Campus-Based </w:t>
      </w:r>
      <w:r>
        <w:rPr>
          <w:rFonts w:cs="Times New Roman" w:ascii="Times New Roman" w:hAnsi="Times New Roman"/>
        </w:rPr>
        <w:t>(</w:t>
      </w:r>
      <w:r>
        <w:rPr>
          <w:rFonts w:cs="Times New Roman" w:ascii="Times New Roman" w:hAnsi="Times New Roman"/>
          <w:spacing w:val="-9"/>
        </w:rPr>
        <w:t>W</w:t>
      </w:r>
      <w:r>
        <w:rPr>
          <w:rFonts w:cs="Times New Roman" w:ascii="Times New Roman" w:hAnsi="Times New Roman"/>
        </w:rPr>
        <w:t>illAttend face-to-face Classes/Lectures at one ofAIT's Physical Campuses)</w:t>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jc w:val="both"/>
        <w:rPr>
          <w:rFonts w:ascii="Times New Roman" w:hAnsi="Times New Roman" w:cs="Times New Roman"/>
          <w:color w:val="000000"/>
        </w:rPr>
      </w:pPr>
      <w:r>
        <w:fldChar w:fldCharType="begin">
          <w:ffData>
            <w:name w:val="Check9"/>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85" w:name="__Fieldmark__359_388606569"/>
      <w:bookmarkStart w:id="486" w:name="__Fieldmark__359_388606569"/>
      <w:bookmarkEnd w:id="486"/>
      <w:r>
        <w:rPr>
          <w:rFonts w:cs="HelveticaNeue-Light" w:ascii="Rockwell" w:hAnsi="Rockwell"/>
          <w:b/>
        </w:rPr>
      </w:r>
      <w:r>
        <w:rPr>
          <w:b/>
          <w:rFonts w:cs="HelveticaNeue-Light" w:ascii="Rockwell" w:hAnsi="Rockwell"/>
        </w:rPr>
        <w:fldChar w:fldCharType="end"/>
      </w:r>
      <w:r>
        <w:rPr>
          <w:rFonts w:cs="Rockwell" w:ascii="Rockwell" w:hAnsi="Rockwell"/>
          <w:b/>
          <w:bCs/>
          <w:position w:val="1"/>
        </w:rPr>
        <w:t>Online:O</w:t>
      </w:r>
      <w:r>
        <w:rPr>
          <w:rFonts w:cs="Rockwell" w:ascii="Rockwell" w:hAnsi="Rockwell"/>
          <w:b/>
          <w:bCs/>
          <w:spacing w:val="-6"/>
          <w:position w:val="1"/>
        </w:rPr>
        <w:t>v</w:t>
      </w:r>
      <w:r>
        <w:rPr>
          <w:rFonts w:cs="Rockwell" w:ascii="Rockwell" w:hAnsi="Rockwell"/>
          <w:b/>
          <w:bCs/>
          <w:position w:val="1"/>
        </w:rPr>
        <w:t>er the Inte</w:t>
      </w:r>
      <w:r>
        <w:rPr>
          <w:rFonts w:cs="Rockwell" w:ascii="Rockwell" w:hAnsi="Rockwell"/>
          <w:b/>
          <w:bCs/>
          <w:spacing w:val="11"/>
          <w:position w:val="1"/>
        </w:rPr>
        <w:t>r</w:t>
      </w:r>
      <w:r>
        <w:rPr>
          <w:rFonts w:cs="Rockwell" w:ascii="Rockwell" w:hAnsi="Rockwell"/>
          <w:b/>
          <w:bCs/>
          <w:position w:val="1"/>
        </w:rPr>
        <w:t xml:space="preserve">net </w:t>
      </w:r>
      <w:r>
        <w:rPr>
          <w:rFonts w:cs="Times New Roman" w:ascii="Times New Roman" w:hAnsi="Times New Roman"/>
          <w:position w:val="1"/>
        </w:rPr>
        <w:t>(</w:t>
      </w:r>
      <w:r>
        <w:rPr>
          <w:rFonts w:cs="Times New Roman" w:ascii="Times New Roman" w:hAnsi="Times New Roman"/>
          <w:spacing w:val="-9"/>
          <w:position w:val="1"/>
        </w:rPr>
        <w:t>W</w:t>
      </w:r>
      <w:r>
        <w:rPr>
          <w:rFonts w:cs="Times New Roman" w:ascii="Times New Roman" w:hAnsi="Times New Roman"/>
          <w:position w:val="1"/>
        </w:rPr>
        <w:t>ill access my courses and learning materials online over the Internet using theAIT</w:t>
      </w:r>
    </w:p>
    <w:p>
      <w:pPr>
        <w:pStyle w:val="NoSpacing"/>
        <w:jc w:val="both"/>
        <w:rPr>
          <w:rFonts w:ascii="Times New Roman" w:hAnsi="Times New Roman" w:cs="Times New Roman"/>
        </w:rPr>
      </w:pPr>
      <w:r>
        <w:rPr>
          <w:rFonts w:cs="Times New Roman" w:ascii="Times New Roman" w:hAnsi="Times New Roman"/>
        </w:rPr>
        <w:t>Lemass System.</w:t>
      </w:r>
      <w:r>
        <w:rPr>
          <w:rFonts w:cs="Times New Roman" w:ascii="Times New Roman" w:hAnsi="Times New Roman"/>
          <w:spacing w:val="-9"/>
        </w:rPr>
        <w:t>W</w:t>
      </w:r>
      <w:r>
        <w:rPr>
          <w:rFonts w:cs="Times New Roman" w:ascii="Times New Roman" w:hAnsi="Times New Roman"/>
        </w:rPr>
        <w:t>ill not attend regularly scheduled face-to-face classes other than attend scheduled</w:t>
      </w:r>
      <w:r>
        <w:rPr>
          <w:rFonts w:cs="Times New Roman" w:ascii="Times New Roman" w:hAnsi="Times New Roman"/>
          <w:spacing w:val="-8"/>
        </w:rPr>
        <w:t>T</w:t>
      </w:r>
      <w:r>
        <w:rPr>
          <w:rFonts w:cs="Times New Roman" w:ascii="Times New Roman" w:hAnsi="Times New Roman"/>
        </w:rPr>
        <w:t>utorial</w:t>
      </w:r>
    </w:p>
    <w:p>
      <w:pPr>
        <w:pStyle w:val="NoSpacing"/>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Sessions at any ofAITPhysical Campuses)</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widowControl w:val="false"/>
        <w:autoSpaceDE w:val="false"/>
        <w:spacing w:lineRule="auto" w:line="230" w:before="30" w:after="0"/>
        <w:ind w:right="495" w:hanging="0"/>
        <w:jc w:val="both"/>
        <w:rPr>
          <w:color w:val="2B2828"/>
          <w:spacing w:val="17"/>
          <w:sz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7" w:name="__Fieldmark__360_388606569"/>
      <w:bookmarkStart w:id="488" w:name="__Fieldmark__360_388606569"/>
      <w:bookmarkEnd w:id="4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bCs/>
          <w:color w:val="2B2828"/>
          <w:sz w:val="22"/>
        </w:rPr>
        <w:t>Online: NotO</w:t>
      </w:r>
      <w:r>
        <w:rPr>
          <w:rFonts w:cs="Rockwell" w:ascii="Rockwell" w:hAnsi="Rockwell"/>
          <w:b/>
          <w:bCs/>
          <w:color w:val="2B2828"/>
          <w:spacing w:val="-6"/>
          <w:sz w:val="22"/>
        </w:rPr>
        <w:t>v</w:t>
      </w:r>
      <w:r>
        <w:rPr>
          <w:rFonts w:cs="Rockwell" w:ascii="Rockwell" w:hAnsi="Rockwell"/>
          <w:b/>
          <w:bCs/>
          <w:color w:val="2B2828"/>
          <w:sz w:val="22"/>
        </w:rPr>
        <w:t>ertheInte</w:t>
      </w:r>
      <w:r>
        <w:rPr>
          <w:rFonts w:cs="Rockwell" w:ascii="Rockwell" w:hAnsi="Rockwell"/>
          <w:b/>
          <w:bCs/>
          <w:color w:val="2B2828"/>
          <w:spacing w:val="11"/>
          <w:sz w:val="22"/>
        </w:rPr>
        <w:t>r</w:t>
      </w:r>
      <w:r>
        <w:rPr>
          <w:rFonts w:cs="Rockwell" w:ascii="Rockwell" w:hAnsi="Rockwell"/>
          <w:b/>
          <w:bCs/>
          <w:color w:val="2B2828"/>
          <w:sz w:val="22"/>
        </w:rPr>
        <w:t>net</w:t>
      </w:r>
      <w:r>
        <w:rPr>
          <w:color w:val="2B2828"/>
          <w:sz w:val="22"/>
        </w:rPr>
        <w:t>(</w:t>
      </w:r>
      <w:r>
        <w:rPr>
          <w:color w:val="2B2828"/>
          <w:spacing w:val="-9"/>
          <w:sz w:val="22"/>
        </w:rPr>
        <w:t>W</w:t>
      </w:r>
      <w:r>
        <w:rPr>
          <w:color w:val="2B2828"/>
          <w:sz w:val="22"/>
        </w:rPr>
        <w:t>illreceivemycoursesandlearningmaterialson</w:t>
      </w:r>
    </w:p>
    <w:p>
      <w:pPr>
        <w:pStyle w:val="Normal"/>
        <w:widowControl w:val="false"/>
        <w:autoSpaceDE w:val="false"/>
        <w:spacing w:lineRule="auto" w:line="230" w:before="30" w:after="0"/>
        <w:ind w:right="495" w:hanging="0"/>
        <w:jc w:val="both"/>
        <w:rPr>
          <w:color w:val="2B2828"/>
          <w:sz w:val="22"/>
        </w:rPr>
      </w:pPr>
      <w:r>
        <w:rPr>
          <w:color w:val="2B2828"/>
          <w:sz w:val="22"/>
        </w:rPr>
        <w:t>CDs/Pendrives/Printedformat and/or access my courses over an Intranet at anAITE-Learning Cente</w:t>
      </w:r>
      <w:r>
        <w:rPr>
          <w:color w:val="2B2828"/>
          <w:spacing w:val="-13"/>
          <w:sz w:val="22"/>
        </w:rPr>
        <w:t>r</w:t>
      </w:r>
      <w:r>
        <w:rPr>
          <w:color w:val="2B2828"/>
          <w:sz w:val="22"/>
        </w:rPr>
        <w:t>.</w:t>
      </w:r>
      <w:r>
        <w:rPr>
          <w:color w:val="2B2828"/>
          <w:spacing w:val="-9"/>
          <w:sz w:val="22"/>
        </w:rPr>
        <w:t>W</w:t>
      </w:r>
      <w:r>
        <w:rPr>
          <w:color w:val="2B2828"/>
          <w:sz w:val="22"/>
        </w:rPr>
        <w:t xml:space="preserve">ill </w:t>
      </w:r>
    </w:p>
    <w:p>
      <w:pPr>
        <w:pStyle w:val="Normal"/>
        <w:widowControl w:val="false"/>
        <w:autoSpaceDE w:val="false"/>
        <w:spacing w:lineRule="auto" w:line="230" w:before="30" w:after="0"/>
        <w:ind w:right="495" w:hanging="0"/>
        <w:jc w:val="both"/>
        <w:rPr>
          <w:color w:val="2B2828"/>
          <w:spacing w:val="-4"/>
          <w:sz w:val="22"/>
        </w:rPr>
      </w:pPr>
      <w:r>
        <w:rPr>
          <w:color w:val="2B2828"/>
          <w:sz w:val="22"/>
        </w:rPr>
        <w:t>not attend regularlyscheduled face-to-face classes other than attend scheduled</w:t>
      </w:r>
      <w:r>
        <w:rPr>
          <w:color w:val="2B2828"/>
          <w:spacing w:val="-8"/>
          <w:sz w:val="22"/>
        </w:rPr>
        <w:t>T</w:t>
      </w:r>
      <w:r>
        <w:rPr>
          <w:color w:val="2B2828"/>
          <w:sz w:val="22"/>
        </w:rPr>
        <w:t>utorial Sessions at any ofAIT</w:t>
      </w:r>
    </w:p>
    <w:p>
      <w:pPr>
        <w:pStyle w:val="Normal"/>
        <w:widowControl w:val="false"/>
        <w:autoSpaceDE w:val="false"/>
        <w:spacing w:lineRule="auto" w:line="230" w:before="30" w:after="0"/>
        <w:ind w:right="495" w:hanging="0"/>
        <w:jc w:val="both"/>
        <w:rPr>
          <w:color w:val="2B2828"/>
          <w:sz w:val="22"/>
        </w:rPr>
      </w:pPr>
      <w:r>
        <w:rPr>
          <w:color w:val="2B2828"/>
          <w:sz w:val="22"/>
        </w:rPr>
        <w:t>Physical Campuses)</w:t>
      </w:r>
    </w:p>
    <w:p>
      <w:pPr>
        <w:pStyle w:val="Normal"/>
        <w:rPr>
          <w:rFonts w:ascii="Rockwell" w:hAnsi="Rockwell" w:cs="Rockwell"/>
          <w:b/>
          <w:b/>
          <w:color w:val="2B2828"/>
          <w:sz w:val="22"/>
          <w:u w:val="single"/>
        </w:rPr>
      </w:pPr>
      <w:r>
        <w:rPr>
          <w:rFonts w:cs="Rockwell" w:ascii="Rockwell" w:hAnsi="Rockwell"/>
          <w:b/>
          <w:color w:val="2B2828"/>
          <w:sz w:val="22"/>
          <w:u w:val="single"/>
        </w:rPr>
      </w:r>
    </w:p>
    <w:p>
      <w:pPr>
        <w:pStyle w:val="Normal"/>
        <w:rPr>
          <w:sz w:val="22"/>
          <w:szCs w:val="22"/>
        </w:rPr>
      </w:pPr>
      <w:r>
        <w:rPr>
          <w:rFonts w:cs="Rockwell" w:ascii="Rockwell" w:hAnsi="Rockwell"/>
          <w:b/>
          <w:u w:val="single"/>
        </w:rPr>
        <w:t>F.2: Online Program Option Selection</w:t>
      </w:r>
    </w:p>
    <w:p>
      <w:pPr>
        <w:pStyle w:val="Normal"/>
        <w:rPr>
          <w:sz w:val="22"/>
          <w:szCs w:val="22"/>
        </w:rPr>
      </w:pPr>
      <w:r>
        <w:rPr>
          <w:sz w:val="22"/>
          <w:szCs w:val="22"/>
        </w:rPr>
      </w:r>
    </w:p>
    <w:p>
      <w:pPr>
        <w:pStyle w:val="Normal"/>
        <w:rPr/>
      </w:pPr>
      <w:r>
        <w:rPr>
          <w:b/>
        </w:rPr>
        <w:t>For those opting for online program delivery mode, Please select which of the following schedules is most appropriate for you</w:t>
      </w:r>
      <w:r>
        <w:rPr/>
        <w:t>:</w:t>
      </w:r>
    </w:p>
    <w:p>
      <w:pPr>
        <w:pStyle w:val="Normal"/>
        <w:rPr/>
      </w:pPr>
      <w:r>
        <w:rPr/>
      </w:r>
    </w:p>
    <w:p>
      <w:pPr>
        <w:pStyle w:val="Normal"/>
        <w:jc w:val="both"/>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9" w:name="__Fieldmark__361_388606569"/>
      <w:bookmarkStart w:id="490" w:name="__Fieldmark__361_388606569"/>
      <w:bookmarkEnd w:id="49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Online – Instructor-Led </w:t>
      </w:r>
      <w:r>
        <w:rPr>
          <w:sz w:val="22"/>
          <w:szCs w:val="22"/>
        </w:rPr>
        <w:t>(Students selecting this lecturer-assisted online learning option will have full access to</w:t>
      </w:r>
    </w:p>
    <w:p>
      <w:pPr>
        <w:pStyle w:val="Normal"/>
        <w:ind w:left="510" w:hanging="0"/>
        <w:jc w:val="both"/>
        <w:rPr/>
      </w:pPr>
      <w:r>
        <w:rPr>
          <w:sz w:val="22"/>
          <w:szCs w:val="22"/>
        </w:rPr>
        <w:t>all the relevant learning materials and resources on our learning management system – LeMASS and will in addition have access to and  interact with AIT lecturers online. They will also attend scheduled campus-based tutorial sessions with theinvolvement of these lecturers).</w:t>
      </w:r>
    </w:p>
    <w:p>
      <w:pPr>
        <w:pStyle w:val="Normal"/>
        <w:jc w:val="both"/>
        <w:rPr>
          <w:sz w:val="22"/>
          <w:szCs w:val="22"/>
        </w:rPr>
      </w:pPr>
      <w:r>
        <w:rPr>
          <w:sz w:val="22"/>
          <w:szCs w:val="22"/>
        </w:rPr>
      </w:r>
    </w:p>
    <w:p>
      <w:pPr>
        <w:pStyle w:val="Normal"/>
        <w:jc w:val="both"/>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1" w:name="__Fieldmark__362_388606569"/>
      <w:bookmarkStart w:id="492" w:name="__Fieldmark__362_388606569"/>
      <w:bookmarkEnd w:id="49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Online – Independent-Study </w:t>
      </w:r>
      <w:r>
        <w:rPr>
          <w:sz w:val="22"/>
          <w:szCs w:val="22"/>
        </w:rPr>
        <w:t>(Students selecting this option will have full access to all the relevant learning</w:t>
      </w:r>
    </w:p>
    <w:p>
      <w:pPr>
        <w:pStyle w:val="Normal"/>
        <w:jc w:val="both"/>
        <w:rPr>
          <w:sz w:val="22"/>
          <w:szCs w:val="22"/>
        </w:rPr>
      </w:pPr>
      <w:r>
        <w:rPr>
          <w:sz w:val="22"/>
          <w:szCs w:val="22"/>
        </w:rPr>
        <w:t xml:space="preserve">         </w:t>
      </w:r>
      <w:r>
        <w:rPr>
          <w:sz w:val="22"/>
          <w:szCs w:val="22"/>
        </w:rPr>
        <w:t>materials and resources on our learning management system – LeMASS and will in addition attend scheduled</w:t>
      </w:r>
    </w:p>
    <w:p>
      <w:pPr>
        <w:pStyle w:val="Normal"/>
        <w:jc w:val="both"/>
        <w:rPr>
          <w:sz w:val="22"/>
          <w:szCs w:val="22"/>
        </w:rPr>
      </w:pPr>
      <w:r>
        <w:rPr>
          <w:sz w:val="22"/>
          <w:szCs w:val="22"/>
        </w:rPr>
        <w:t xml:space="preserve"> </w:t>
      </w:r>
      <w:r>
        <w:rPr>
          <w:sz w:val="22"/>
          <w:szCs w:val="22"/>
        </w:rPr>
        <w:t>campus-based tutorial sessions with  the  involvement of AIT lecturers).</w:t>
      </w:r>
    </w:p>
    <w:p>
      <w:pPr>
        <w:pStyle w:val="Normal"/>
        <w:rPr>
          <w:sz w:val="22"/>
          <w:szCs w:val="22"/>
        </w:rPr>
      </w:pPr>
      <w:r>
        <w:rPr>
          <w:sz w:val="22"/>
          <w:szCs w:val="22"/>
        </w:rPr>
      </w:r>
    </w:p>
    <w:p>
      <w:pPr>
        <w:pStyle w:val="Normal"/>
        <w:rPr>
          <w:rFonts w:ascii="Rockwell" w:hAnsi="Rockwell" w:cs="Rockwell"/>
          <w:b/>
          <w:b/>
          <w:u w:val="single"/>
        </w:rPr>
      </w:pPr>
      <w:r>
        <w:rPr>
          <w:rFonts w:cs="Rockwell" w:ascii="Rockwell" w:hAnsi="Rockwell"/>
          <w:b/>
          <w:u w:val="single"/>
        </w:rPr>
        <w:t>F.3: Campus-Based Program Session/Schedule Selection</w:t>
      </w:r>
    </w:p>
    <w:p>
      <w:pPr>
        <w:pStyle w:val="Normal"/>
        <w:rPr>
          <w:rFonts w:ascii="Rockwell" w:hAnsi="Rockwell" w:cs="Rockwell"/>
          <w:b/>
          <w:b/>
          <w:u w:val="single"/>
        </w:rPr>
      </w:pPr>
      <w:r>
        <w:rPr>
          <w:rFonts w:cs="Rockwell" w:ascii="Rockwell" w:hAnsi="Rockwell"/>
          <w:b/>
          <w:u w:val="single"/>
        </w:rPr>
      </w:r>
    </w:p>
    <w:p>
      <w:pPr>
        <w:pStyle w:val="Normal"/>
        <w:rPr/>
      </w:pPr>
      <w:r>
        <w:rPr>
          <w:b/>
        </w:rPr>
        <w:t>For those opting for campus-based program delivery mode, Please select which of the following schedules is most appropriate for you</w:t>
      </w:r>
      <w:r>
        <w:rPr/>
        <w:t>:</w:t>
      </w:r>
    </w:p>
    <w:p>
      <w:pPr>
        <w:pStyle w:val="Normal"/>
        <w:rPr>
          <w:b/>
          <w:b/>
        </w:rPr>
      </w:pPr>
      <w:r>
        <w:rPr>
          <w:b/>
        </w:rPr>
      </w:r>
    </w:p>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3" w:name="__Fieldmark__363_388606569"/>
      <w:bookmarkStart w:id="494" w:name="__Fieldmark__363_388606569"/>
      <w:bookmarkEnd w:id="49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Day Session:</w:t>
      </w:r>
      <w:r>
        <w:rPr>
          <w:b/>
          <w:sz w:val="22"/>
          <w:szCs w:val="22"/>
        </w:rPr>
        <w:tab/>
        <w:tab/>
        <w:t>8.00 am to 5.00 pm</w:t>
      </w:r>
    </w:p>
    <w:p>
      <w:pPr>
        <w:pStyle w:val="Normal"/>
        <w:rPr>
          <w:b/>
          <w:b/>
          <w:sz w:val="22"/>
          <w:szCs w:val="22"/>
        </w:rPr>
      </w:pPr>
      <w:r>
        <w:rPr>
          <w:b/>
          <w:sz w:val="22"/>
          <w:szCs w:val="22"/>
        </w:rPr>
      </w:r>
    </w:p>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5" w:name="__Fieldmark__364_388606569"/>
      <w:bookmarkStart w:id="496" w:name="__Fieldmark__364_388606569"/>
      <w:bookmarkEnd w:id="49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Evening Session:</w:t>
      </w:r>
      <w:r>
        <w:rPr>
          <w:b/>
          <w:sz w:val="22"/>
          <w:szCs w:val="22"/>
        </w:rPr>
        <w:tab/>
        <w:tab/>
        <w:t>6.00 pm – 9.00 pm</w:t>
      </w:r>
    </w:p>
    <w:p>
      <w:pPr>
        <w:pStyle w:val="Normal"/>
        <w:rPr>
          <w:b/>
          <w:b/>
          <w:sz w:val="22"/>
          <w:szCs w:val="22"/>
        </w:rPr>
      </w:pPr>
      <w:r>
        <w:rPr>
          <w:b/>
          <w:sz w:val="22"/>
          <w:szCs w:val="22"/>
        </w:rPr>
      </w:r>
    </w:p>
    <w:p>
      <w:pPr>
        <w:pStyle w:val="Normal"/>
        <w:ind w:left="2880" w:hanging="2880"/>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7" w:name="__Fieldmark__365_388606569"/>
      <w:bookmarkStart w:id="498" w:name="__Fieldmark__365_388606569"/>
      <w:bookmarkEnd w:id="498"/>
      <w:r>
        <w:rPr>
          <w:rFonts w:cs="HelveticaNeue-Light" w:ascii="Rockwell" w:hAnsi="Rockwell"/>
          <w:b/>
          <w:sz w:val="22"/>
          <w:szCs w:val="22"/>
          <w:lang w:bidi="ar-SA"/>
        </w:rPr>
      </w:r>
      <w:r>
        <w:rPr>
          <w:sz w:val="22"/>
          <w:b/>
          <w:szCs w:val="22"/>
          <w:rFonts w:cs="HelveticaNeue-Light" w:ascii="Rockwell" w:hAnsi="Rockwell"/>
          <w:lang w:bidi="ar-SA"/>
        </w:rPr>
        <w:fldChar w:fldCharType="end"/>
      </w:r>
      <w:r>
        <w:rPr>
          <w:b/>
        </w:rPr>
        <w:t xml:space="preserve"> </w:t>
      </w:r>
      <w:r>
        <w:rPr>
          <w:rFonts w:cs="Rockwell" w:ascii="Rockwell" w:hAnsi="Rockwell"/>
          <w:b/>
          <w:sz w:val="22"/>
          <w:szCs w:val="22"/>
        </w:rPr>
        <w:t xml:space="preserve">Weekend Session: </w:t>
        <w:tab/>
        <w:t>Friday</w:t>
      </w:r>
      <w:r>
        <w:rPr>
          <w:b/>
          <w:sz w:val="22"/>
          <w:szCs w:val="22"/>
        </w:rPr>
        <w:t xml:space="preserve"> [6.00 pm -9.00 pm], </w:t>
      </w:r>
      <w:r>
        <w:rPr>
          <w:rFonts w:cs="Rockwell" w:ascii="Rockwell" w:hAnsi="Rockwell"/>
          <w:b/>
          <w:sz w:val="22"/>
          <w:szCs w:val="22"/>
        </w:rPr>
        <w:t>Saturday</w:t>
      </w:r>
      <w:r>
        <w:rPr>
          <w:b/>
          <w:sz w:val="22"/>
          <w:szCs w:val="22"/>
        </w:rPr>
        <w:t xml:space="preserve"> [8.00 am – 6.00 pm]</w:t>
      </w:r>
      <w:r>
        <w:rPr>
          <w:rFonts w:cs="Rockwell" w:ascii="Rockwell" w:hAnsi="Rockwell"/>
          <w:b/>
          <w:sz w:val="22"/>
          <w:szCs w:val="22"/>
        </w:rPr>
        <w:t xml:space="preserve"> and                           Sunday</w:t>
      </w:r>
      <w:r>
        <w:rPr>
          <w:b/>
          <w:sz w:val="22"/>
          <w:szCs w:val="22"/>
        </w:rPr>
        <w:t xml:space="preserve"> [8.00 am – 6.00 pm]</w:t>
      </w:r>
    </w:p>
    <w:p>
      <w:pPr>
        <w:pStyle w:val="Normal"/>
        <w:rPr>
          <w:b/>
          <w:b/>
          <w:sz w:val="22"/>
          <w:szCs w:val="22"/>
        </w:rPr>
      </w:pPr>
      <w:r>
        <w:rPr>
          <w:b/>
          <w:sz w:val="22"/>
          <w:szCs w:val="22"/>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G.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G.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9" w:name="__Fieldmark__366_388606569"/>
            <w:bookmarkStart w:id="500" w:name="__Fieldmark__366_388606569"/>
            <w:bookmarkEnd w:id="50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1" w:name="__Fieldmark__367_388606569"/>
            <w:bookmarkStart w:id="502" w:name="__Fieldmark__367_388606569"/>
            <w:bookmarkEnd w:id="50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3" w:name="__Fieldmark__368_388606569"/>
            <w:bookmarkStart w:id="504" w:name="__Fieldmark__368_388606569"/>
            <w:bookmarkEnd w:id="50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5" w:name="__Fieldmark__369_388606569"/>
            <w:bookmarkStart w:id="506" w:name="__Fieldmark__369_388606569"/>
            <w:bookmarkEnd w:id="50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7" w:name="__Fieldmark__370_388606569"/>
            <w:bookmarkStart w:id="508" w:name="__Fieldmark__370_388606569"/>
            <w:bookmarkEnd w:id="5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9" w:name="__Fieldmark__371_388606569"/>
            <w:bookmarkStart w:id="510" w:name="__Fieldmark__371_388606569"/>
            <w:bookmarkEnd w:id="51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1" w:name="__Fieldmark__372_388606569"/>
            <w:bookmarkStart w:id="512" w:name="__Fieldmark__372_388606569"/>
            <w:bookmarkEnd w:id="51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3" w:name="__Fieldmark__373_388606569"/>
            <w:bookmarkStart w:id="514" w:name="__Fieldmark__373_388606569"/>
            <w:bookmarkEnd w:id="51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5" w:name="__Fieldmark__374_388606569"/>
            <w:bookmarkStart w:id="516" w:name="__Fieldmark__374_388606569"/>
            <w:bookmarkEnd w:id="51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7" w:name="__Fieldmark__375_388606569"/>
            <w:bookmarkStart w:id="518" w:name="__Fieldmark__375_388606569"/>
            <w:bookmarkEnd w:id="51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9" w:name="__Fieldmark__376_388606569"/>
            <w:bookmarkStart w:id="520" w:name="__Fieldmark__376_388606569"/>
            <w:bookmarkEnd w:id="52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1" w:name="__Fieldmark__377_388606569"/>
            <w:bookmarkStart w:id="522" w:name="__Fieldmark__377_388606569"/>
            <w:bookmarkEnd w:id="52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3" w:name="__Fieldmark__378_388606569"/>
            <w:bookmarkStart w:id="524" w:name="__Fieldmark__378_388606569"/>
            <w:bookmarkEnd w:id="5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5" w:name="__Fieldmark__379_388606569"/>
            <w:bookmarkStart w:id="526" w:name="__Fieldmark__379_388606569"/>
            <w:bookmarkEnd w:id="52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7" w:name="__Fieldmark__380_388606569"/>
            <w:bookmarkStart w:id="528" w:name="__Fieldmark__380_388606569"/>
            <w:bookmarkEnd w:id="5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9" w:name="__Fieldmark__381_388606569"/>
            <w:bookmarkStart w:id="530" w:name="__Fieldmark__381_388606569"/>
            <w:bookmarkEnd w:id="53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1" w:name="__Fieldmark__382_388606569"/>
            <w:bookmarkStart w:id="532" w:name="__Fieldmark__382_388606569"/>
            <w:bookmarkEnd w:id="53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3" w:name="__Fieldmark__383_388606569"/>
            <w:bookmarkStart w:id="534" w:name="__Fieldmark__383_388606569"/>
            <w:bookmarkEnd w:id="53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5" w:name="__Fieldmark__384_388606569"/>
            <w:bookmarkStart w:id="536" w:name="__Fieldmark__384_388606569"/>
            <w:bookmarkEnd w:id="53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7" w:name="__Fieldmark__385_388606569"/>
            <w:bookmarkStart w:id="538" w:name="__Fieldmark__385_388606569"/>
            <w:bookmarkEnd w:id="53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9" w:name="__Fieldmark__386_388606569"/>
            <w:bookmarkStart w:id="540" w:name="__Fieldmark__386_388606569"/>
            <w:bookmarkEnd w:id="54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1" w:name="__Fieldmark__387_388606569"/>
            <w:bookmarkStart w:id="542" w:name="__Fieldmark__387_388606569"/>
            <w:bookmarkEnd w:id="54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3" w:name="__Fieldmark__388_388606569"/>
            <w:bookmarkStart w:id="544" w:name="__Fieldmark__388_388606569"/>
            <w:bookmarkEnd w:id="54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5" w:name="__Fieldmark__389_388606569"/>
            <w:bookmarkStart w:id="546" w:name="__Fieldmark__389_388606569"/>
            <w:bookmarkEnd w:id="54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7" w:name="__Fieldmark__390_388606569"/>
            <w:bookmarkStart w:id="548" w:name="__Fieldmark__390_388606569"/>
            <w:bookmarkEnd w:id="54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9" w:name="__Fieldmark__391_388606569"/>
            <w:bookmarkStart w:id="550" w:name="__Fieldmark__391_388606569"/>
            <w:bookmarkEnd w:id="55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1" w:name="__Fieldmark__392_388606569"/>
            <w:bookmarkStart w:id="552" w:name="__Fieldmark__392_388606569"/>
            <w:bookmarkEnd w:id="55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3" w:name="__Fieldmark__393_388606569"/>
            <w:bookmarkStart w:id="554" w:name="__Fieldmark__393_388606569"/>
            <w:bookmarkEnd w:id="55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5" w:name="__Fieldmark__394_388606569"/>
            <w:bookmarkStart w:id="556" w:name="__Fieldmark__394_388606569"/>
            <w:bookmarkEnd w:id="55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7" w:name="__Fieldmark__395_388606569"/>
            <w:bookmarkStart w:id="558" w:name="__Fieldmark__395_388606569"/>
            <w:bookmarkEnd w:id="55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9" w:name="__Fieldmark__396_388606569"/>
            <w:bookmarkStart w:id="560" w:name="__Fieldmark__396_388606569"/>
            <w:bookmarkEnd w:id="5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Rockwell" w:hAnsi="Rockwell" w:cs="Rockwell"/>
                <w:b/>
                <w:b/>
                <w:sz w:val="22"/>
                <w:szCs w:val="22"/>
              </w:rPr>
            </w:pPr>
            <w:r>
              <w:rPr>
                <w:rFonts w:cs="Rockwell" w:ascii="Rockwell" w:hAnsi="Rockwell"/>
                <w:b/>
                <w:sz w:val="22"/>
                <w:szCs w:val="22"/>
              </w:rPr>
            </w:r>
          </w:p>
          <w:p>
            <w:pPr>
              <w:pStyle w:val="Normal"/>
              <w:autoSpaceDE w:val="false"/>
              <w:rPr>
                <w:rFonts w:ascii="Rockwell" w:hAnsi="Rockwell" w:cs="Rockwell"/>
                <w:b/>
                <w:b/>
                <w:sz w:val="22"/>
                <w:szCs w:val="22"/>
              </w:rPr>
            </w:pPr>
            <w:r>
              <w:fldChar w:fldCharType="begin">
                <w:ffData>
                  <w:name w:val="Text18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tc>
      </w:tr>
    </w:tbl>
    <w:p>
      <w:pPr>
        <w:pStyle w:val="Normal"/>
        <w:rPr/>
      </w:pPr>
      <w:r>
        <w:rPr/>
      </w:r>
    </w:p>
    <w:p>
      <w:pPr>
        <w:pStyle w:val="Normal"/>
        <w:rPr/>
      </w:pPr>
      <w:r>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H.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H.1:If you want to be considered for AIT’s  Work Study Scholarship Program, indicate (tick) below the work area(s) of interest to you:</w:t>
      </w:r>
    </w:p>
    <w:p>
      <w:pPr>
        <w:pStyle w:val="Normal"/>
        <w:autoSpaceDE w:val="false"/>
        <w:rPr>
          <w:rFonts w:ascii="Rockwell" w:hAnsi="Rockwell" w:cs="HelveticaNeue-Light"/>
          <w:b/>
          <w:b/>
          <w:lang w:bidi="ar-SA"/>
        </w:rPr>
      </w:pPr>
      <w:r>
        <w:rPr>
          <w:rFonts w:cs="HelveticaNeue-Light" w:ascii="Rockwell" w:hAnsi="Rockwell"/>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1" w:name="__Fieldmark__398_388606569"/>
            <w:bookmarkStart w:id="562" w:name="__Fieldmark__398_388606569"/>
            <w:bookmarkEnd w:id="56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3" w:name="__Fieldmark__399_388606569"/>
            <w:bookmarkStart w:id="564" w:name="__Fieldmark__399_388606569"/>
            <w:bookmarkEnd w:id="5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5" w:name="__Fieldmark__400_388606569"/>
            <w:bookmarkStart w:id="566" w:name="__Fieldmark__400_388606569"/>
            <w:bookmarkEnd w:id="56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7" w:name="__Fieldmark__401_388606569"/>
            <w:bookmarkStart w:id="568" w:name="__Fieldmark__401_388606569"/>
            <w:bookmarkEnd w:id="5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9" w:name="__Fieldmark__402_388606569"/>
            <w:bookmarkStart w:id="570" w:name="__Fieldmark__402_388606569"/>
            <w:bookmarkEnd w:id="57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1" w:name="__Fieldmark__403_388606569"/>
            <w:bookmarkStart w:id="572" w:name="__Fieldmark__403_388606569"/>
            <w:bookmarkEnd w:id="5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3" w:name="__Fieldmark__404_388606569"/>
            <w:bookmarkStart w:id="574" w:name="__Fieldmark__404_388606569"/>
            <w:bookmarkEnd w:id="57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5" w:name="__Fieldmark__405_388606569"/>
            <w:bookmarkStart w:id="576" w:name="__Fieldmark__405_388606569"/>
            <w:bookmarkEnd w:id="5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7" w:name="__Fieldmark__406_388606569"/>
            <w:bookmarkStart w:id="578" w:name="__Fieldmark__406_388606569"/>
            <w:bookmarkEnd w:id="57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9" w:name="__Fieldmark__407_388606569"/>
            <w:bookmarkStart w:id="580" w:name="__Fieldmark__407_388606569"/>
            <w:bookmarkEnd w:id="58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1" w:name="__Fieldmark__408_388606569"/>
            <w:bookmarkStart w:id="582" w:name="__Fieldmark__408_388606569"/>
            <w:bookmarkEnd w:id="58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3" w:name="__Fieldmark__409_388606569"/>
            <w:bookmarkStart w:id="584" w:name="__Fieldmark__409_388606569"/>
            <w:bookmarkEnd w:id="58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5" w:name="__Fieldmark__410_388606569"/>
            <w:bookmarkStart w:id="586" w:name="__Fieldmark__410_388606569"/>
            <w:bookmarkEnd w:id="58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7" w:name="__Fieldmark__411_388606569"/>
            <w:bookmarkStart w:id="588" w:name="__Fieldmark__411_388606569"/>
            <w:bookmarkEnd w:id="5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9" w:name="__Fieldmark__412_388606569"/>
            <w:bookmarkStart w:id="590" w:name="__Fieldmark__412_388606569"/>
            <w:bookmarkEnd w:id="59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91" w:name="__Fieldmark__413_388606569"/>
            <w:bookmarkStart w:id="592" w:name="__Fieldmark__413_388606569"/>
            <w:bookmarkEnd w:id="59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Administrative Support</w:t>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Rockwell"/>
          <w:b/>
          <w:b/>
          <w:lang w:bidi="ar-SA"/>
        </w:rPr>
      </w:pPr>
      <w:r>
        <w:rPr>
          <w:rFonts w:cs="Rockwell" w:ascii="Rockwell" w:hAnsi="Rockwell"/>
          <w:b/>
          <w:lang w:bidi="ar-SA"/>
        </w:rPr>
      </w:r>
    </w:p>
    <w:p>
      <w:pPr>
        <w:pStyle w:val="Normal"/>
        <w:rPr/>
      </w:pPr>
      <w:r>
        <w:rPr>
          <w:rFonts w:cs="Rockwell" w:ascii="Rockwell" w:hAnsi="Rockwell"/>
          <w:b/>
        </w:rPr>
        <w:t>H.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2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rPr>
          <w:sz w:val="22"/>
          <w:szCs w:val="22"/>
          <w:lang w:val="en-US" w:eastAsia="en-US"/>
        </w:rPr>
      </w:pPr>
      <w:r>
        <w:fldChar w:fldCharType="begin">
          <w:ffData>
            <w:name w:val="Text2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I.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I.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2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rPr>
          <w:sz w:val="22"/>
          <w:szCs w:val="22"/>
          <w:lang w:val="en-US" w:eastAsia="en-US"/>
        </w:rPr>
      </w:pPr>
      <w:r>
        <w:fldChar w:fldCharType="begin">
          <w:ffData>
            <w:name w:val="Text2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rPr>
          <w:rFonts w:ascii="Rockwell" w:hAnsi="Rockwell" w:cs="Rockwell"/>
          <w:b/>
          <w:b/>
        </w:rPr>
      </w:pPr>
      <w:r>
        <w:rPr>
          <w:rFonts w:cs="Rockwell" w:ascii="Rockwell" w:hAnsi="Rockwell"/>
          <w:b/>
        </w:rPr>
        <w:t>I.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20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rPr>
          <w:color w:val="FFFFFF"/>
        </w:rPr>
      </w:pPr>
      <w:r>
        <w:rPr>
          <w:color w:val="FFFFFF"/>
        </w:rPr>
      </w:r>
    </w:p>
    <w:p>
      <w:pPr>
        <w:pStyle w:val="Normal"/>
        <w:shd w:fill="808080" w:val="clear"/>
        <w:rPr/>
      </w:pPr>
      <w:r>
        <w:rPr>
          <w:rFonts w:cs="Rockwell" w:ascii="Rockwell" w:hAnsi="Rockwell"/>
          <w:b/>
          <w:color w:val="FFFFFF"/>
          <w:sz w:val="28"/>
          <w:szCs w:val="28"/>
        </w:rPr>
        <w:t>J. Referees</w:t>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2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Address:</w:t>
            </w:r>
            <w:r>
              <w:fldChar w:fldCharType="begin">
                <w:ffData>
                  <w:name w:val="Text2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Rockwell" w:hAnsi="Rockwell" w:cs="Rockwell"/>
                <w:b/>
                <w:b/>
              </w:rPr>
            </w:pPr>
            <w:r>
              <w:rPr>
                <w:rFonts w:cs="Rockwell" w:ascii="Rockwell" w:hAnsi="Rockwell"/>
                <w:b/>
              </w:rPr>
            </w:r>
          </w:p>
          <w:p>
            <w:pPr>
              <w:pStyle w:val="Normal"/>
              <w:jc w:val="both"/>
              <w:rPr>
                <w:b/>
                <w:b/>
              </w:rPr>
            </w:pPr>
            <w:r>
              <w:rPr>
                <w:b/>
              </w:rPr>
              <w:t>Tel:</w:t>
            </w:r>
            <w:r>
              <w:fldChar w:fldCharType="begin">
                <w:ffData>
                  <w:name w:val="Text2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b/>
                <w:b/>
              </w:rPr>
            </w:pPr>
            <w:r>
              <w:rPr>
                <w:b/>
              </w:rPr>
            </w:r>
          </w:p>
          <w:p>
            <w:pPr>
              <w:pStyle w:val="Normal"/>
              <w:jc w:val="both"/>
              <w:rPr>
                <w:b/>
                <w:b/>
              </w:rPr>
            </w:pPr>
            <w:r>
              <w:rPr>
                <w:b/>
              </w:rPr>
              <w:t>Email:</w:t>
            </w:r>
            <w:r>
              <w:fldChar w:fldCharType="begin">
                <w:ffData>
                  <w:name w:val="Text2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Name in Full:</w:t>
            </w:r>
            <w:r>
              <w:fldChar w:fldCharType="begin">
                <w:ffData>
                  <w:name w:val="Text2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2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Rockwell" w:hAnsi="Rockwell" w:cs="Rockwell"/>
                <w:b/>
                <w:b/>
              </w:rPr>
            </w:pPr>
            <w:r>
              <w:rPr>
                <w:rFonts w:cs="Rockwell" w:ascii="Rockwell" w:hAnsi="Rockwell"/>
                <w:b/>
              </w:rPr>
            </w:r>
          </w:p>
          <w:p>
            <w:pPr>
              <w:pStyle w:val="Normal"/>
              <w:jc w:val="both"/>
              <w:rPr>
                <w:b/>
                <w:b/>
              </w:rPr>
            </w:pPr>
            <w:r>
              <w:rPr>
                <w:b/>
              </w:rPr>
              <w:t xml:space="preserve">Tel: </w:t>
            </w:r>
            <w:r>
              <w:fldChar w:fldCharType="begin">
                <w:ffData>
                  <w:name w:val="Text2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b/>
                <w:b/>
              </w:rPr>
            </w:pPr>
            <w:r>
              <w:rPr>
                <w:b/>
              </w:rPr>
            </w:r>
          </w:p>
          <w:p>
            <w:pPr>
              <w:pStyle w:val="Normal"/>
              <w:jc w:val="both"/>
              <w:rPr>
                <w:b/>
                <w:b/>
              </w:rPr>
            </w:pPr>
            <w:r>
              <w:rPr>
                <w:b/>
              </w:rPr>
              <w:t xml:space="preserve">Email: </w:t>
            </w:r>
            <w:r>
              <w:fldChar w:fldCharType="begin">
                <w:ffData>
                  <w:name w:val="Text2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K. How to Submit/Deliver  Your Completed  Application for Admission Form</w:t>
      </w:r>
    </w:p>
    <w:p>
      <w:pPr>
        <w:pStyle w:val="NoSpacing"/>
        <w:rPr>
          <w:rFonts w:ascii="Rockwell" w:hAnsi="Rockwell" w:cs="Rockwell"/>
          <w:b/>
          <w:b/>
          <w:color w:val="FFFFFF"/>
          <w:sz w:val="28"/>
          <w:szCs w:val="28"/>
        </w:rPr>
      </w:pPr>
      <w:r>
        <w:rPr>
          <w:rFonts w:cs="Rockwell" w:ascii="Rockwell" w:hAnsi="Rockwell"/>
          <w:b/>
          <w:color w:val="FFFFFF"/>
          <w:sz w:val="28"/>
          <w:szCs w:val="28"/>
        </w:rPr>
      </w:r>
    </w:p>
    <w:p>
      <w:pPr>
        <w:pStyle w:val="Normal"/>
        <w:numPr>
          <w:ilvl w:val="0"/>
          <w:numId w:val="5"/>
        </w:numPr>
        <w:tabs>
          <w:tab w:val="clear" w:pos="720"/>
          <w:tab w:val="left" w:pos="450" w:leader="none"/>
        </w:tabs>
        <w:ind w:left="450" w:right="170" w:hanging="360"/>
        <w:rPr>
          <w:sz w:val="22"/>
        </w:rPr>
      </w:pPr>
      <w:r>
        <w:rPr>
          <w:sz w:val="22"/>
        </w:rPr>
        <w:t xml:space="preserve">This is a fillable form, meant to be completed on the computer in an electronic format. Please send the completed electronic form to us as an e-mail attachment to:  </w:t>
      </w:r>
      <w:hyperlink r:id="rId7">
        <w:r>
          <w:rPr>
            <w:rStyle w:val="InternetLink"/>
            <w:b/>
            <w:sz w:val="22"/>
          </w:rPr>
          <w:t>admissions@ait.edu.gh</w:t>
        </w:r>
      </w:hyperlink>
    </w:p>
    <w:p>
      <w:pPr>
        <w:pStyle w:val="NoSpacing"/>
        <w:tabs>
          <w:tab w:val="clear" w:pos="720"/>
          <w:tab w:val="left" w:pos="450" w:leader="none"/>
        </w:tabs>
        <w:ind w:left="450" w:right="170" w:hanging="0"/>
        <w:rPr>
          <w:sz w:val="20"/>
        </w:rPr>
      </w:pPr>
      <w:r>
        <w:rPr>
          <w:sz w:val="20"/>
        </w:rPr>
      </w:r>
    </w:p>
    <w:p>
      <w:pPr>
        <w:pStyle w:val="Normal"/>
        <w:numPr>
          <w:ilvl w:val="0"/>
          <w:numId w:val="3"/>
        </w:numPr>
        <w:tabs>
          <w:tab w:val="clear" w:pos="720"/>
          <w:tab w:val="left" w:pos="450" w:leader="none"/>
        </w:tabs>
        <w:ind w:left="450" w:right="170" w:hanging="360"/>
        <w:jc w:val="both"/>
        <w:rPr>
          <w:sz w:val="22"/>
        </w:rPr>
      </w:pPr>
      <w:r>
        <w:rPr>
          <w:sz w:val="22"/>
        </w:rPr>
        <w:t xml:space="preserve">In case you instead printed and  completed the hard (printed) copy of the form, you have 3 choices: (i) You can scan the completed form and send it to us as an e-mail attachment to: </w:t>
      </w:r>
      <w:hyperlink r:id="rId8">
        <w:r>
          <w:rPr>
            <w:rStyle w:val="InternetLink"/>
            <w:b/>
            <w:sz w:val="22"/>
          </w:rPr>
          <w:t>admissions@ait.edu.gh</w:t>
        </w:r>
      </w:hyperlink>
      <w:r>
        <w:rPr>
          <w:sz w:val="22"/>
        </w:rPr>
        <w:t xml:space="preserve"> or (ii) Post/Courier  the completed  Application Form  with photocopies of your certificates, transcripts and 3 passport-size photographs to: </w:t>
      </w:r>
      <w:r>
        <w:rPr>
          <w:b/>
          <w:sz w:val="22"/>
          <w:u w:val="single"/>
        </w:rPr>
        <w:t>AIT, Admissions Office, P.O Box AN-19782, Accra-North, GHANA</w:t>
      </w:r>
      <w:r>
        <w:rPr>
          <w:sz w:val="22"/>
        </w:rPr>
        <w:t xml:space="preserve"> or (iii) Come to our Cantonments Campus and deliver the completed form in person. We are opposite Aquinas Sec. Sch/Morning Star Sch, Behind the Government Secretarial School. You may want to call us on </w:t>
      </w:r>
      <w:r>
        <w:rPr>
          <w:b/>
          <w:sz w:val="22"/>
        </w:rPr>
        <w:t>028-8181817</w:t>
      </w:r>
      <w:r>
        <w:rPr>
          <w:sz w:val="22"/>
        </w:rPr>
        <w:t xml:space="preserve">, </w:t>
      </w:r>
      <w:r>
        <w:rPr>
          <w:b/>
          <w:sz w:val="22"/>
        </w:rPr>
        <w:t>028-9181817.</w:t>
      </w:r>
    </w:p>
    <w:p>
      <w:pPr>
        <w:pStyle w:val="NoSpacing"/>
        <w:rPr>
          <w:sz w:val="20"/>
        </w:rPr>
      </w:pPr>
      <w:r>
        <w:rPr>
          <w:sz w:val="20"/>
        </w:rPr>
      </w:r>
    </w:p>
    <w:p>
      <w:pPr>
        <w:pStyle w:val="Normal"/>
        <w:jc w:val="both"/>
        <w:rPr/>
      </w:pPr>
      <w:r>
        <w:rPr>
          <w:b/>
          <w:sz w:val="22"/>
          <w:u w:val="single"/>
        </w:rPr>
        <w:t>Note</w:t>
      </w:r>
      <w:r>
        <w:rPr>
          <w:sz w:val="22"/>
        </w:rPr>
        <w:t>: Completed Application Forms submitted to AIT either online or in person will be processed only after the payment of the non-refundable Application Processing Fees.</w:t>
      </w:r>
    </w:p>
    <w:p>
      <w:pPr>
        <w:pStyle w:val="Normal"/>
        <w:jc w:val="both"/>
        <w:rPr>
          <w:sz w:val="22"/>
        </w:rPr>
      </w:pPr>
      <w:r>
        <w:rPr>
          <w:sz w:val="22"/>
        </w:rPr>
      </w:r>
    </w:p>
    <w:p>
      <w:pPr>
        <w:pStyle w:val="Normal"/>
        <w:jc w:val="both"/>
        <w:rPr/>
      </w:pPr>
      <w:r>
        <w:rPr/>
      </w:r>
    </w:p>
    <w:p>
      <w:pPr>
        <w:pStyle w:val="Normal"/>
        <w:shd w:fill="808080" w:val="clear"/>
        <w:jc w:val="both"/>
        <w:rPr>
          <w:rFonts w:ascii="Rockwell" w:hAnsi="Rockwell" w:cs="Rockwell"/>
          <w:color w:val="FFFFFF"/>
          <w:sz w:val="28"/>
          <w:szCs w:val="28"/>
        </w:rPr>
      </w:pPr>
      <w:r>
        <w:rPr>
          <w:rFonts w:cs="Rockwell" w:ascii="Rockwell" w:hAnsi="Rockwell"/>
          <w:b/>
          <w:color w:val="FFFFFF"/>
          <w:sz w:val="28"/>
          <w:szCs w:val="28"/>
        </w:rPr>
        <w:t>L. How to Pay Your (Non-Refundable) Application Processing Fees</w:t>
      </w:r>
    </w:p>
    <w:p>
      <w:pPr>
        <w:pStyle w:val="Normal"/>
        <w:jc w:val="both"/>
        <w:rPr>
          <w:rFonts w:ascii="Rockwell" w:hAnsi="Rockwell" w:cs="Rockwell"/>
          <w:color w:val="FFFFFF"/>
          <w:sz w:val="28"/>
          <w:szCs w:val="28"/>
        </w:rPr>
      </w:pPr>
      <w:r>
        <w:rPr>
          <w:rFonts w:cs="Rockwell" w:ascii="Rockwell" w:hAnsi="Rockwell"/>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jc w:val="both"/>
        <w:rPr>
          <w:sz w:val="22"/>
          <w:szCs w:val="22"/>
          <w:u w:val="single"/>
          <w:lang w:bidi="ar-SA"/>
        </w:rPr>
      </w:pPr>
      <w:r>
        <w:rPr>
          <w:sz w:val="22"/>
          <w:szCs w:val="22"/>
          <w:u w:val="single"/>
          <w:lang w:bidi="ar-SA"/>
        </w:rPr>
      </w:r>
    </w:p>
    <w:p>
      <w:pPr>
        <w:pStyle w:val="Normal"/>
        <w:jc w:val="both"/>
        <w:rPr/>
      </w:pPr>
      <w:r>
        <w:rPr>
          <w:sz w:val="22"/>
          <w:szCs w:val="22"/>
        </w:rPr>
        <w:t>The Application Processing Fees (APF) for Undergraduate Admission are:</w:t>
      </w:r>
    </w:p>
    <w:p>
      <w:pPr>
        <w:pStyle w:val="Normal"/>
        <w:jc w:val="both"/>
        <w:rPr>
          <w:sz w:val="22"/>
          <w:szCs w:val="22"/>
        </w:rPr>
      </w:pPr>
      <w:r>
        <w:rPr>
          <w:sz w:val="22"/>
          <w:szCs w:val="22"/>
        </w:rPr>
      </w:r>
    </w:p>
    <w:p>
      <w:pPr>
        <w:pStyle w:val="Normal"/>
        <w:jc w:val="both"/>
        <w:rPr>
          <w:rFonts w:ascii="Rockwell" w:hAnsi="Rockwell" w:cs="Rockwell"/>
          <w:b/>
          <w:b/>
          <w:sz w:val="22"/>
          <w:szCs w:val="22"/>
          <w:u w:val="single"/>
        </w:rPr>
      </w:pPr>
      <w:r>
        <w:rPr>
          <w:rFonts w:cs="Rockwell" w:ascii="Rockwell" w:hAnsi="Rockwell"/>
          <w:b/>
          <w:sz w:val="22"/>
          <w:szCs w:val="22"/>
          <w:u w:val="single"/>
        </w:rPr>
        <w:t>CTech/DTech Programs</w:t>
      </w:r>
    </w:p>
    <w:p>
      <w:pPr>
        <w:pStyle w:val="Normal"/>
        <w:jc w:val="both"/>
        <w:rPr>
          <w:sz w:val="22"/>
          <w:szCs w:val="22"/>
        </w:rPr>
      </w:pPr>
      <w:r>
        <w:rPr>
          <w:b/>
          <w:sz w:val="22"/>
          <w:szCs w:val="22"/>
        </w:rPr>
        <w:t>Ghanaian Students</w:t>
      </w:r>
      <w:r>
        <w:rPr>
          <w:sz w:val="22"/>
          <w:szCs w:val="22"/>
        </w:rPr>
        <w:t xml:space="preserve">:  </w:t>
      </w:r>
      <w:r>
        <w:rPr>
          <w:b/>
          <w:sz w:val="22"/>
          <w:szCs w:val="22"/>
        </w:rPr>
        <w:t>GH¢60.00</w:t>
        <w:tab/>
        <w:tab/>
        <w:tab/>
        <w:tab/>
        <w:t>Foreign Students: $6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Degree Programs</w:t>
      </w:r>
    </w:p>
    <w:p>
      <w:pPr>
        <w:pStyle w:val="Normal"/>
        <w:jc w:val="both"/>
        <w:rPr>
          <w:b/>
          <w:b/>
          <w:sz w:val="22"/>
          <w:szCs w:val="22"/>
        </w:rPr>
      </w:pPr>
      <w:r>
        <w:rPr>
          <w:b/>
          <w:sz w:val="22"/>
          <w:szCs w:val="22"/>
        </w:rPr>
        <w:t>Ghanaian Students</w:t>
      </w:r>
      <w:r>
        <w:rPr>
          <w:sz w:val="22"/>
          <w:szCs w:val="22"/>
        </w:rPr>
        <w:t xml:space="preserve">:  </w:t>
      </w:r>
      <w:r>
        <w:rPr>
          <w:b/>
          <w:sz w:val="22"/>
          <w:szCs w:val="22"/>
        </w:rPr>
        <w:t xml:space="preserve">GH¢60.00    </w:t>
        <w:tab/>
        <w:tab/>
        <w:tab/>
        <w:tab/>
        <w:t>Foreign Students: $6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Masters Programs</w:t>
      </w:r>
    </w:p>
    <w:p>
      <w:pPr>
        <w:pStyle w:val="Normal"/>
        <w:jc w:val="both"/>
        <w:rPr/>
      </w:pPr>
      <w:r>
        <w:rPr>
          <w:b/>
          <w:sz w:val="22"/>
          <w:szCs w:val="22"/>
        </w:rPr>
        <w:t>Ghanaian Students</w:t>
      </w:r>
      <w:r>
        <w:rPr>
          <w:sz w:val="22"/>
          <w:szCs w:val="22"/>
        </w:rPr>
        <w:t xml:space="preserve">:  </w:t>
      </w:r>
      <w:r>
        <w:rPr>
          <w:b/>
          <w:sz w:val="22"/>
          <w:szCs w:val="22"/>
        </w:rPr>
        <w:t xml:space="preserve">GH¢120.00    </w:t>
        <w:tab/>
        <w:tab/>
        <w:tab/>
        <w:tab/>
        <w:t>Foreign Students: $12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PhD Programs</w:t>
      </w:r>
    </w:p>
    <w:p>
      <w:pPr>
        <w:pStyle w:val="Normal"/>
        <w:jc w:val="both"/>
        <w:rPr/>
      </w:pPr>
      <w:r>
        <w:rPr>
          <w:b/>
          <w:sz w:val="22"/>
          <w:szCs w:val="22"/>
        </w:rPr>
        <w:t>Ghanaian Students</w:t>
      </w:r>
      <w:r>
        <w:rPr>
          <w:sz w:val="22"/>
          <w:szCs w:val="22"/>
        </w:rPr>
        <w:t xml:space="preserve">:  </w:t>
      </w:r>
      <w:r>
        <w:rPr>
          <w:b/>
          <w:sz w:val="22"/>
          <w:szCs w:val="22"/>
        </w:rPr>
        <w:t xml:space="preserve">GH¢150.00    </w:t>
        <w:tab/>
        <w:tab/>
        <w:tab/>
        <w:tab/>
        <w:t>Foreign Students: $150.00</w:t>
      </w:r>
    </w:p>
    <w:p>
      <w:pPr>
        <w:pStyle w:val="Normal"/>
        <w:jc w:val="both"/>
        <w:rPr>
          <w:b/>
          <w:b/>
          <w:color w:val="FF0000"/>
          <w:sz w:val="22"/>
          <w:szCs w:val="22"/>
          <w:u w:val="single"/>
        </w:rPr>
      </w:pPr>
      <w:r>
        <w:rPr>
          <w:b/>
          <w:color w:val="FF0000"/>
          <w:sz w:val="22"/>
          <w:szCs w:val="22"/>
          <w:u w:val="single"/>
        </w:rPr>
      </w:r>
    </w:p>
    <w:p>
      <w:pPr>
        <w:pStyle w:val="Normal"/>
        <w:jc w:val="both"/>
        <w:rPr>
          <w:b/>
          <w:b/>
          <w:color w:val="FF0000"/>
          <w:u w:val="single"/>
        </w:rPr>
      </w:pPr>
      <w:r>
        <w:rPr>
          <w:b/>
          <w:u w:val="single"/>
        </w:rPr>
        <w:t>Note</w:t>
      </w:r>
      <w:r>
        <w:rPr/>
        <w:t xml:space="preserve">: Foreign Students applying from within Ghana should use the current Forex Bureau buying rate for the US Dollar to calculate the Ghana Cedi equivalent of the Application Processing Fee. If in doubt, please call us on </w:t>
      </w:r>
      <w:r>
        <w:rPr>
          <w:b/>
          <w:sz w:val="22"/>
          <w:szCs w:val="22"/>
        </w:rPr>
        <w:t>028-8181817</w:t>
      </w:r>
      <w:r>
        <w:rPr>
          <w:sz w:val="22"/>
          <w:szCs w:val="22"/>
        </w:rPr>
        <w:t xml:space="preserve">, </w:t>
      </w:r>
      <w:r>
        <w:rPr>
          <w:b/>
          <w:sz w:val="22"/>
          <w:szCs w:val="22"/>
        </w:rPr>
        <w:t>028-9181817</w:t>
      </w:r>
      <w:r>
        <w:rPr>
          <w:sz w:val="22"/>
          <w:szCs w:val="22"/>
        </w:rPr>
        <w:t>for the current exchange rate.</w:t>
      </w:r>
      <w:r>
        <w:br w:type="page"/>
      </w:r>
    </w:p>
    <w:p>
      <w:pPr>
        <w:pStyle w:val="Normal"/>
        <w:jc w:val="both"/>
        <w:rPr>
          <w:b/>
          <w:b/>
          <w:color w:val="FF0000"/>
          <w:u w:val="single"/>
        </w:rPr>
      </w:pPr>
      <w:r>
        <w:rPr>
          <w:b/>
          <w:color w:val="FF0000"/>
          <w:u w:val="single"/>
        </w:rPr>
        <w:t>Payment Instructions for Applicants in Ghana</w:t>
      </w:r>
    </w:p>
    <w:p>
      <w:pPr>
        <w:pStyle w:val="Normal"/>
        <w:jc w:val="both"/>
        <w:rPr>
          <w:b/>
          <w:b/>
          <w:color w:val="FF0000"/>
          <w:u w:val="single"/>
        </w:rPr>
      </w:pPr>
      <w:r>
        <w:rPr>
          <w:b/>
          <w:color w:val="FF0000"/>
          <w:u w:val="single"/>
        </w:rPr>
      </w:r>
    </w:p>
    <w:p>
      <w:pPr>
        <w:pStyle w:val="Normal"/>
        <w:jc w:val="both"/>
        <w:rPr/>
      </w:pPr>
      <w:r>
        <w:rPr/>
        <w:t>For those who download the Application Form from our Website you will need to pay the Application Processing Fee. Please follow the instructions below:</w:t>
      </w:r>
    </w:p>
    <w:p>
      <w:pPr>
        <w:pStyle w:val="ListParagraph"/>
        <w:ind w:left="0" w:hanging="0"/>
        <w:jc w:val="both"/>
        <w:rPr>
          <w:rFonts w:ascii="Times New Roman" w:hAnsi="Times New Roman" w:eastAsia="Times New Roman" w:cs="Times New Roman"/>
          <w:sz w:val="23"/>
          <w:szCs w:val="23"/>
          <w:lang w:bidi="ar-DZ"/>
        </w:rPr>
      </w:pPr>
      <w:r>
        <w:rPr>
          <w:rFonts w:eastAsia="Times New Roman" w:cs="Times New Roman" w:ascii="Times New Roman" w:hAnsi="Times New Roman"/>
          <w:sz w:val="23"/>
          <w:szCs w:val="23"/>
          <w:lang w:bidi="ar-DZ"/>
        </w:rPr>
      </w:r>
    </w:p>
    <w:p>
      <w:pPr>
        <w:pStyle w:val="ListParagraph"/>
        <w:numPr>
          <w:ilvl w:val="0"/>
          <w:numId w:val="2"/>
        </w:numPr>
        <w:ind w:left="360" w:hanging="360"/>
        <w:jc w:val="both"/>
        <w:rPr>
          <w:rFonts w:ascii="Times New Roman" w:hAnsi="Times New Roman" w:cs="Times New Roman"/>
          <w:sz w:val="23"/>
          <w:szCs w:val="23"/>
        </w:rPr>
      </w:pPr>
      <w:r>
        <w:rPr>
          <w:rFonts w:cs="Times New Roman" w:ascii="Times New Roman" w:hAnsi="Times New Roman"/>
          <w:sz w:val="23"/>
          <w:szCs w:val="23"/>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sz w:val="23"/>
          <w:szCs w:val="23"/>
        </w:rPr>
      </w:pPr>
      <w:r>
        <w:rPr>
          <w:rFonts w:cs="Times New Roman" w:ascii="Times New Roman" w:hAnsi="Times New Roman"/>
          <w:sz w:val="23"/>
          <w:szCs w:val="23"/>
        </w:rPr>
      </w:r>
    </w:p>
    <w:p>
      <w:pPr>
        <w:pStyle w:val="ListParagraph"/>
        <w:jc w:val="both"/>
        <w:rPr>
          <w:rFonts w:ascii="Times New Roman" w:hAnsi="Times New Roman" w:cs="Times New Roman"/>
          <w:sz w:val="23"/>
          <w:szCs w:val="23"/>
        </w:rPr>
      </w:pPr>
      <w:r>
        <w:rPr>
          <w:rFonts w:cs="Times New Roman" w:ascii="Times New Roman" w:hAnsi="Times New Roman"/>
          <w:sz w:val="23"/>
          <w:szCs w:val="23"/>
        </w:rPr>
        <w:t xml:space="preserve">Name of Account: </w:t>
        <w:tab/>
        <w:tab/>
        <w:t>ACCRA INSTITUTE OF TECHNOLOGY</w:t>
      </w:r>
    </w:p>
    <w:p>
      <w:pPr>
        <w:pStyle w:val="ListParagraph"/>
        <w:jc w:val="both"/>
        <w:rPr/>
      </w:pPr>
      <w:r>
        <w:rPr>
          <w:rFonts w:cs="Times New Roman" w:ascii="Times New Roman" w:hAnsi="Times New Roman"/>
          <w:sz w:val="23"/>
          <w:szCs w:val="23"/>
        </w:rPr>
        <w:t xml:space="preserve">Bank Branch: </w:t>
        <w:tab/>
        <w:tab/>
        <w:tab/>
        <w:t xml:space="preserve">GHANA COMMERCIAL BANK, </w:t>
      </w:r>
      <w:r>
        <w:rPr>
          <w:rFonts w:cs="Times New Roman" w:ascii="Times New Roman" w:hAnsi="Times New Roman"/>
          <w:sz w:val="23"/>
          <w:szCs w:val="23"/>
          <w:u w:val="single"/>
        </w:rPr>
        <w:t>CIRCLE BRANCH</w:t>
      </w:r>
      <w:r>
        <w:rPr>
          <w:rFonts w:cs="Times New Roman" w:ascii="Times New Roman" w:hAnsi="Times New Roman"/>
          <w:sz w:val="23"/>
          <w:szCs w:val="23"/>
        </w:rPr>
        <w:t>, ACCRA</w:t>
      </w:r>
    </w:p>
    <w:p>
      <w:pPr>
        <w:pStyle w:val="ListParagraph"/>
        <w:jc w:val="both"/>
        <w:rPr>
          <w:rFonts w:ascii="Times New Roman" w:hAnsi="Times New Roman" w:cs="Times New Roman"/>
          <w:sz w:val="23"/>
          <w:szCs w:val="23"/>
        </w:rPr>
      </w:pPr>
      <w:r>
        <w:rPr>
          <w:rFonts w:cs="Times New Roman" w:ascii="Times New Roman" w:hAnsi="Times New Roman"/>
          <w:sz w:val="23"/>
          <w:szCs w:val="23"/>
          <w:u w:val="single"/>
        </w:rPr>
        <w:t>ACCOUNT NUMBER</w:t>
      </w:r>
      <w:r>
        <w:rPr>
          <w:rFonts w:cs="Times New Roman" w:ascii="Times New Roman" w:hAnsi="Times New Roman"/>
          <w:sz w:val="23"/>
          <w:szCs w:val="23"/>
        </w:rPr>
        <w:t xml:space="preserve">: </w:t>
        <w:tab/>
      </w:r>
      <w:r>
        <w:rPr>
          <w:rFonts w:cs="Times New Roman" w:ascii="Times New Roman" w:hAnsi="Times New Roman"/>
          <w:b/>
          <w:sz w:val="23"/>
          <w:szCs w:val="23"/>
        </w:rPr>
        <w:t>127 113 000 3725</w:t>
      </w:r>
    </w:p>
    <w:p>
      <w:pPr>
        <w:pStyle w:val="ListParagraph"/>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0"/>
          <w:numId w:val="2"/>
        </w:numPr>
        <w:ind w:left="360" w:hanging="360"/>
        <w:jc w:val="both"/>
        <w:rPr>
          <w:rFonts w:ascii="Times New Roman" w:hAnsi="Times New Roman" w:cs="Times New Roman"/>
          <w:sz w:val="24"/>
          <w:szCs w:val="24"/>
        </w:rPr>
      </w:pPr>
      <w:r>
        <w:rPr>
          <w:rFonts w:cs="Times New Roman" w:ascii="Times New Roman" w:hAnsi="Times New Roman"/>
        </w:rPr>
        <w:t xml:space="preserve">Send (by Post or Registered  Mail)  the  completed  Application Form with a  </w:t>
      </w:r>
      <w:r>
        <w:rPr>
          <w:rFonts w:cs="Times New Roman" w:ascii="Times New Roman" w:hAnsi="Times New Roman"/>
          <w:u w:val="single"/>
        </w:rPr>
        <w:t>photocopy of the pay-in slip</w:t>
      </w:r>
      <w:r>
        <w:rPr>
          <w:rFonts w:cs="Times New Roman" w:ascii="Times New Roman" w:hAnsi="Times New Roman"/>
        </w:rPr>
        <w:t xml:space="preserve"> and photocopies of your certificates, transcripts and 3 passport-size  photographs to us or Come to our Cantonments Campus and deliver the completed  Application Form, the pay-in slip and other documents in person.</w:t>
      </w:r>
    </w:p>
    <w:p>
      <w:pPr>
        <w:pStyle w:val="Normal"/>
        <w:jc w:val="both"/>
        <w:rPr/>
      </w:pPr>
      <w:r>
        <w:rPr>
          <w:b/>
          <w:color w:val="FF0000"/>
          <w:u w:val="single"/>
        </w:rPr>
        <w:t>Payment Instructions for Applicants outside Ghana</w:t>
      </w:r>
    </w:p>
    <w:p>
      <w:pPr>
        <w:pStyle w:val="Normal"/>
        <w:jc w:val="both"/>
        <w:rPr>
          <w:sz w:val="22"/>
          <w:szCs w:val="22"/>
        </w:rPr>
      </w:pPr>
      <w:r>
        <w:rPr>
          <w:sz w:val="22"/>
          <w:szCs w:val="22"/>
        </w:rPr>
        <w:t>You can select one of the following payment methods:</w:t>
      </w:r>
    </w:p>
    <w:p>
      <w:pPr>
        <w:pStyle w:val="Normal"/>
        <w:jc w:val="both"/>
        <w:rPr>
          <w:sz w:val="22"/>
          <w:szCs w:val="22"/>
          <w:u w:val="single"/>
        </w:rPr>
      </w:pPr>
      <w:r>
        <w:rPr>
          <w:sz w:val="22"/>
          <w:szCs w:val="22"/>
          <w:u w:val="single"/>
        </w:rPr>
      </w:r>
    </w:p>
    <w:p>
      <w:pPr>
        <w:pStyle w:val="Normal"/>
        <w:numPr>
          <w:ilvl w:val="0"/>
          <w:numId w:val="1"/>
        </w:numPr>
        <w:jc w:val="both"/>
        <w:rPr>
          <w:sz w:val="22"/>
          <w:szCs w:val="22"/>
        </w:rPr>
      </w:pPr>
      <w:r>
        <w:rPr>
          <w:sz w:val="22"/>
          <w:szCs w:val="22"/>
        </w:rPr>
        <w:t>Send us an International Money Order payable to the Accra Institute of Technology (AIT)</w:t>
      </w:r>
    </w:p>
    <w:p>
      <w:pPr>
        <w:pStyle w:val="Normal"/>
        <w:numPr>
          <w:ilvl w:val="0"/>
          <w:numId w:val="1"/>
        </w:numPr>
        <w:jc w:val="both"/>
        <w:rPr>
          <w:sz w:val="22"/>
          <w:szCs w:val="22"/>
        </w:rPr>
      </w:pPr>
      <w:r>
        <w:rPr>
          <w:sz w:val="22"/>
          <w:szCs w:val="22"/>
        </w:rPr>
        <w:t xml:space="preserve">Transfer the Application Processing Fees (APF) to us by Western Union Money Transfer </w:t>
      </w:r>
    </w:p>
    <w:p>
      <w:pPr>
        <w:pStyle w:val="Normal"/>
        <w:numPr>
          <w:ilvl w:val="0"/>
          <w:numId w:val="1"/>
        </w:numPr>
        <w:jc w:val="both"/>
        <w:rPr/>
      </w:pPr>
      <w:r>
        <w:rPr>
          <w:sz w:val="22"/>
          <w:szCs w:val="22"/>
        </w:rPr>
        <w:t xml:space="preserve">In case you are having difficulty using options 1 or 2 above, Please Send an e-mail to us at </w:t>
      </w:r>
      <w:hyperlink r:id="rId9">
        <w:r>
          <w:rPr>
            <w:rStyle w:val="InternetLink"/>
            <w:sz w:val="22"/>
            <w:szCs w:val="22"/>
          </w:rPr>
          <w:t>apf@ait.edu.gh</w:t>
        </w:r>
      </w:hyperlink>
    </w:p>
    <w:p>
      <w:pPr>
        <w:pStyle w:val="Normal"/>
        <w:ind w:left="720" w:hanging="0"/>
        <w:jc w:val="both"/>
        <w:rPr/>
      </w:pPr>
      <w:r>
        <w:rPr>
          <w:sz w:val="22"/>
          <w:szCs w:val="22"/>
        </w:rPr>
        <w:t xml:space="preserve">or call us on </w:t>
      </w:r>
      <w:r>
        <w:rPr>
          <w:b/>
          <w:sz w:val="22"/>
          <w:szCs w:val="22"/>
        </w:rPr>
        <w:t xml:space="preserve">233-28-8181817 or 233-28-9181817 </w:t>
      </w:r>
      <w:r>
        <w:rPr>
          <w:sz w:val="22"/>
          <w:szCs w:val="22"/>
        </w:rPr>
        <w:t>for advise on other payment possibilities.</w:t>
      </w:r>
    </w:p>
    <w:p>
      <w:pPr>
        <w:pStyle w:val="Normal"/>
        <w:ind w:left="720" w:hanging="0"/>
        <w:jc w:val="both"/>
        <w:rPr/>
      </w:pPr>
      <w:r>
        <w:rPr/>
      </w:r>
    </w:p>
    <w:p>
      <w:pPr>
        <w:pStyle w:val="Normal"/>
        <w:shd w:fill="808080" w:val="clear"/>
        <w:jc w:val="both"/>
        <w:rPr/>
      </w:pPr>
      <w:r>
        <w:rPr>
          <w:rFonts w:cs="Rockwell" w:ascii="Rockwell" w:hAnsi="Rockwell"/>
          <w:b/>
          <w:color w:val="FFFFFF"/>
          <w:sz w:val="28"/>
          <w:szCs w:val="28"/>
        </w:rPr>
        <w:t>M.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jc w:val="both"/>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set out there, which I accept as a condition of this application.</w:t>
      </w:r>
    </w:p>
    <w:p>
      <w:pPr>
        <w:pStyle w:val="Normal"/>
        <w:jc w:val="both"/>
        <w:rPr>
          <w:sz w:val="22"/>
          <w:szCs w:val="22"/>
          <w:lang w:bidi="ar-SA"/>
        </w:rPr>
      </w:pPr>
      <w:r>
        <w:rPr>
          <w:sz w:val="22"/>
          <w:szCs w:val="22"/>
          <w:lang w:bidi="ar-SA"/>
        </w:rPr>
      </w:r>
    </w:p>
    <w:p>
      <w:pPr>
        <w:pStyle w:val="Normal"/>
        <w:jc w:val="both"/>
        <w:rPr>
          <w:sz w:val="22"/>
          <w:szCs w:val="22"/>
        </w:rPr>
      </w:pPr>
      <w:r>
        <w:rPr>
          <w:rFonts w:cs="Rockwell" w:ascii="Rockwell" w:hAnsi="Rockwell"/>
          <w:b/>
          <w:sz w:val="22"/>
          <w:szCs w:val="22"/>
        </w:rPr>
        <w:t>Name:</w:t>
      </w:r>
      <w:r>
        <w:fldChar w:fldCharType="begin">
          <w:ffData>
            <w:name w:val="Text2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sz w:val="22"/>
          <w:szCs w:val="22"/>
        </w:rPr>
        <w:t>Date:</w:t>
      </w:r>
      <w:r>
        <w:fldChar w:fldCharType="begin">
          <w:ffData>
            <w:name w:val="Text2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center"/>
        <w:rPr>
          <w:rFonts w:ascii="Arial Black" w:hAnsi="Arial Black" w:cs="Arial Black"/>
          <w:sz w:val="22"/>
          <w:szCs w:val="22"/>
        </w:rPr>
      </w:pPr>
      <w:r>
        <w:rPr>
          <w:rFonts w:cs="Arial Black" w:ascii="Arial Black" w:hAnsi="Arial Black"/>
          <w:sz w:val="22"/>
          <w:szCs w:val="22"/>
        </w:rPr>
      </w:r>
    </w:p>
    <w:p>
      <w:pPr>
        <w:pStyle w:val="Normal"/>
        <w:jc w:val="center"/>
        <w:rPr/>
      </w:pPr>
      <w:r>
        <w:rPr>
          <w:rFonts w:cs="Arial Black" w:ascii="Arial Black" w:hAnsi="Arial Black"/>
          <w:sz w:val="22"/>
        </w:rPr>
        <w:t>Please visit our websites (</w:t>
      </w:r>
      <w:hyperlink r:id="rId10">
        <w:r>
          <w:rPr>
            <w:rStyle w:val="InternetLink"/>
            <w:rFonts w:cs="Arial Black" w:ascii="Arial Black" w:hAnsi="Arial Black"/>
            <w:sz w:val="22"/>
          </w:rPr>
          <w:t>www.ait.edu.gh</w:t>
        </w:r>
      </w:hyperlink>
      <w:r>
        <w:rPr>
          <w:rFonts w:cs="Arial Black" w:ascii="Arial Black" w:hAnsi="Arial Black"/>
          <w:sz w:val="22"/>
        </w:rPr>
        <w:t xml:space="preserve"> and </w:t>
      </w:r>
      <w:hyperlink r:id="rId11">
        <w:r>
          <w:rPr>
            <w:rStyle w:val="InternetLink"/>
            <w:rFonts w:cs="Arial Black" w:ascii="Arial Black" w:hAnsi="Arial Black"/>
            <w:sz w:val="22"/>
          </w:rPr>
          <w:t>www.ait.edu.gh/open</w:t>
        </w:r>
      </w:hyperlink>
      <w:r>
        <w:rPr>
          <w:rFonts w:cs="Arial Black" w:ascii="Arial Black" w:hAnsi="Arial Black"/>
          <w:sz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2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APFC: </w:t>
      </w:r>
      <w:r>
        <w:fldChar w:fldCharType="begin">
          <w:ffData>
            <w:name w:val="Text2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Date: </w:t>
      </w:r>
      <w:r>
        <w:fldChar w:fldCharType="begin">
          <w:ffData>
            <w:name w:val="Text2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Text2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ACT </w:t>
      </w:r>
      <w:r>
        <w:fldChar w:fldCharType="begin">
          <w:ffData>
            <w:name w:val="Text2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 RJT</w:t>
      </w:r>
      <w:r>
        <w:fldChar w:fldCharType="begin">
          <w:ffData>
            <w:name w:val="Text2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Text2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ACT</w:t>
      </w:r>
      <w:r>
        <w:fldChar w:fldCharType="begin">
          <w:ffData>
            <w:name w:val="Text2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RJT</w:t>
      </w:r>
      <w:r>
        <w:fldChar w:fldCharType="begin">
          <w:ffData>
            <w:name w:val="Text2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Date: </w:t>
      </w:r>
      <w:r>
        <w:fldChar w:fldCharType="begin">
          <w:ffData>
            <w:name w:val="Text2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b/>
          <w:sz w:val="22"/>
          <w:szCs w:val="22"/>
          <w:lang w:val="pt-BR"/>
        </w:rPr>
        <w:t xml:space="preserve"> R  </w:t>
      </w:r>
      <w:r>
        <w:fldChar w:fldCharType="begin">
          <w:ffData>
            <w:name w:val="Text2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CT  </w:t>
      </w:r>
      <w:r>
        <w:fldChar w:fldCharType="begin">
          <w:ffData>
            <w:name w:val="Text2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DT </w:t>
      </w:r>
      <w:r>
        <w:fldChar w:fldCharType="begin">
          <w:ffData>
            <w:name w:val="Text2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L1 </w:t>
      </w:r>
      <w:r>
        <w:fldChar w:fldCharType="begin">
          <w:ffData>
            <w:name w:val="Text2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L2  </w:t>
      </w:r>
      <w:r>
        <w:fldChar w:fldCharType="begin">
          <w:ffData>
            <w:name w:val="Text2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L3</w:t>
      </w:r>
      <w:r>
        <w:fldChar w:fldCharType="begin">
          <w:ffData>
            <w:name w:val="Text2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E</w:t>
      </w:r>
      <w:r>
        <w:fldChar w:fldCharType="begin">
          <w:ffData>
            <w:name w:val="Text2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CH </w:t>
      </w:r>
      <w:r>
        <w:fldChar w:fldCharType="begin">
          <w:ffData>
            <w:name w:val="Text2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DF </w:t>
      </w:r>
      <w:r>
        <w:fldChar w:fldCharType="begin">
          <w:ffData>
            <w:name w:val="Text2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 E-XAM </w:t>
      </w:r>
      <w:r>
        <w:fldChar w:fldCharType="begin">
          <w:ffData>
            <w:name w:val="Text2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2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2"/>
          <w:szCs w:val="22"/>
        </w:rPr>
      </w:pPr>
      <w:r>
        <w:rPr>
          <w:rFonts w:cs="Rockwell" w:ascii="Rockwell" w:hAnsi="Rockwell"/>
          <w:b/>
          <w:sz w:val="22"/>
          <w:szCs w:val="22"/>
        </w:rPr>
        <w:t>REGD</w:t>
      </w:r>
      <w:r>
        <w:rPr>
          <w:rFonts w:cs="Arial Rounded MT Bold" w:ascii="Arial Rounded MT Bold" w:hAnsi="Arial Rounded MT Bold"/>
          <w:b/>
          <w:sz w:val="22"/>
          <w:szCs w:val="22"/>
        </w:rPr>
        <w:t>:</w:t>
      </w:r>
      <w:r>
        <w:fldChar w:fldCharType="begin">
          <w:ffData>
            <w:name w:val="Text2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Date: </w:t>
      </w:r>
      <w:r>
        <w:fldChar w:fldCharType="begin">
          <w:ffData>
            <w:name w:val="Text2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Student ID Number</w:t>
      </w:r>
      <w:r>
        <w:rPr>
          <w:sz w:val="22"/>
          <w:szCs w:val="22"/>
        </w:rPr>
        <w:t xml:space="preserve">: </w:t>
      </w:r>
      <w:r>
        <w:fldChar w:fldCharType="begin">
          <w:ffData>
            <w:name w:val="Text2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jc w:val="both"/>
        <w:rPr>
          <w:rFonts w:ascii="Arial Rounded MT Bold" w:hAnsi="Arial Rounded MT Bold" w:cs="Arial Rounded MT Bold"/>
          <w:b/>
          <w:b/>
          <w:sz w:val="22"/>
          <w:szCs w:val="22"/>
          <w:u w:val="single"/>
          <w:lang w:val="en-US" w:eastAsia="en-US"/>
        </w:rPr>
      </w:pPr>
      <w:r>
        <w:rPr>
          <w:rFonts w:cs="Arial Rounded MT Bold" w:ascii="Arial Rounded MT Bold" w:hAnsi="Arial Rounded MT Bold"/>
          <w:b/>
          <w:sz w:val="22"/>
          <w:szCs w:val="22"/>
          <w:u w:val="single"/>
          <w:lang w:val="en-US" w:eastAsia="en-US"/>
        </w:rPr>
        <w:drawing>
          <wp:anchor behindDoc="0" distT="0" distB="0" distL="114935" distR="114935" simplePos="0" locked="0" layoutInCell="0" allowOverlap="1" relativeHeight="18">
            <wp:simplePos x="0" y="0"/>
            <wp:positionH relativeFrom="column">
              <wp:posOffset>-66675</wp:posOffset>
            </wp:positionH>
            <wp:positionV relativeFrom="paragraph">
              <wp:posOffset>-276860</wp:posOffset>
            </wp:positionV>
            <wp:extent cx="6991350" cy="9290050"/>
            <wp:effectExtent l="0" t="0" r="0" b="0"/>
            <wp:wrapNone/>
            <wp:docPr id="2"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3" descr=""/>
                    <pic:cNvPicPr>
                      <a:picLocks noChangeAspect="1" noChangeArrowheads="1"/>
                    </pic:cNvPicPr>
                  </pic:nvPicPr>
                  <pic:blipFill>
                    <a:blip r:embed="rId12"/>
                    <a:srcRect l="-4" t="-3" r="-4" b="-3"/>
                    <a:stretch>
                      <a:fillRect/>
                    </a:stretch>
                  </pic:blipFill>
                  <pic:spPr bwMode="auto">
                    <a:xfrm>
                      <a:off x="0" y="0"/>
                      <a:ext cx="6991350" cy="9290050"/>
                    </a:xfrm>
                    <a:prstGeom prst="rect">
                      <a:avLst/>
                    </a:prstGeom>
                  </pic:spPr>
                </pic:pic>
              </a:graphicData>
            </a:graphic>
          </wp:anchor>
        </w:drawing>
      </w:r>
    </w:p>
    <w:sectPr>
      <w:headerReference w:type="default" r:id="rId13"/>
      <w:headerReference w:type="first" r:id="rId14"/>
      <w:footerReference w:type="default" r:id="rId15"/>
      <w:footerReference w:type="first" r:id="rId16"/>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68478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lang w:bidi="ar-D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it.edu.gh/" TargetMode="External"/><Relationship Id="rId4" Type="http://schemas.openxmlformats.org/officeDocument/2006/relationships/hyperlink" Target="mailto:admissions@ait.edu.gh" TargetMode="External"/><Relationship Id="rId5" Type="http://schemas.openxmlformats.org/officeDocument/2006/relationships/hyperlink" Target="http://www.ait.edu.gh/" TargetMode="External"/><Relationship Id="rId6" Type="http://schemas.openxmlformats.org/officeDocument/2006/relationships/hyperlink" Target="http://www.aitedu.us/" TargetMode="External"/><Relationship Id="rId7" Type="http://schemas.openxmlformats.org/officeDocument/2006/relationships/hyperlink" Target="mailto:admissions@ait.edu.gh" TargetMode="External"/><Relationship Id="rId8" Type="http://schemas.openxmlformats.org/officeDocument/2006/relationships/hyperlink" Target="mailto:admissions@ait.edu.gh" TargetMode="External"/><Relationship Id="rId9" Type="http://schemas.openxmlformats.org/officeDocument/2006/relationships/hyperlink" Target="mailto:apf@ait.edu.gh" TargetMode="External"/><Relationship Id="rId10" Type="http://schemas.openxmlformats.org/officeDocument/2006/relationships/hyperlink" Target="http://www.ait.edu.gh/" TargetMode="External"/><Relationship Id="rId11" Type="http://schemas.openxmlformats.org/officeDocument/2006/relationships/hyperlink" Target="http://www.ait.edu.gh/open" TargetMode="External"/><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8:47:00Z</dcterms:created>
  <dc:creator>Clement Dzidonu</dc:creator>
  <dc:description/>
  <dc:language>en-US</dc:language>
  <cp:lastModifiedBy>Freeman</cp:lastModifiedBy>
  <cp:lastPrinted>2012-07-16T09:15:00Z</cp:lastPrinted>
  <dcterms:modified xsi:type="dcterms:W3CDTF">2014-11-21T18:47:00Z</dcterms:modified>
  <cp:revision>2</cp:revision>
  <dc:subject/>
  <dc:title>AIT-The University of the Future</dc:title>
</cp:coreProperties>
</file>